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141436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964879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403825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668589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4974011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703061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4444133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226603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286034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0930559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83730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8041006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5264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1689954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7694102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681427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1412464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569328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0720866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634720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028336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2074875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288898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255352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2352087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4591905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753676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944168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7041488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482448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997789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441510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666266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764856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125273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217262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968031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140431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6050865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492989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815349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528566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3506388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4708426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4268006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3054693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3458336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1450593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071672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2314170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113820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7675454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3192610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0259357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114427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8269111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