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6871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18683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081117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445866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22916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506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68982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02794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733614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252876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15465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753221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330858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