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7348393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3292710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428773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8904038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319389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802483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2324803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259233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202101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6165829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2671629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5977387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203307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0766785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7079010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141162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3109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389261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1614925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5929051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6336282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8433911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668448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3094033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1583214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523995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