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7627241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0825978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5593331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0804700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7745220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7023554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161669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3075011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3067166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2147386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1667573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930236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8944981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7219839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866655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75948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6859551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7425107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8067874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2905979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9470171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13719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007147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256929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238115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741348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