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202217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150799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238428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60452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133592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28013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605611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7840180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15792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77829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270025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56156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11073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02719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19236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031248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53444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997986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252871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88087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62769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65231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70141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249976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84995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59835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