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74324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82903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42282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704459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63659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35028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766420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81457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004675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2288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7204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96425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035931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468423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9142300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5889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80118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792704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73138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889519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94832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663712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21416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52513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761987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757013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