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2172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56501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307516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764812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705355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06109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7306236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4192282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226027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802983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23829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578683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423421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559594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280634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371375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30781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331094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69458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8325713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187195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8739278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179530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204232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3741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664619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