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0825530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7168406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645706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3817676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9198116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5046742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451226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4720639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3450860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40805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091837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0073094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348007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5784553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9986708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3762411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400474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6563660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132146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770102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1874819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5590579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7570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959531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9986478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8176205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