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4073534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5186484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5479978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4126782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5280725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4113084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2229005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2197801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1232102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127871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898667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3646115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8619950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0760179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9280495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7581873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4574063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0297377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4560079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1748626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2070804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5049683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7090310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0108841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159609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388985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