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42379309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423972315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94307999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140057967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329043815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607470236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529120036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35178728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749032978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84581808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0818816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977097081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526481842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791080833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396179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522841194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21714009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55993074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389124175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08046973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98000854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17637185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190779951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2119454449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29879072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91141384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