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253793578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066874538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546214113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035293074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315644293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282904889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691891767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425501433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892042496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689735488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639520519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399952696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422276660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396307165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329663931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965353921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498766389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2076461256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335390846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702406475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73536879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695817291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876839472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014408676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248511570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766117132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2026874471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67320165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675097308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328106616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458250716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882139864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859589300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170086150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612024646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897818610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668752908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755903873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466164296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380792367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2109080390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950787708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433830852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652600327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325267080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2042026511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752689501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464456843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384965536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706932822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364747241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923233934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2075378168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856287583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415721124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920362690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095573143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