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92442699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37388312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6759314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30784844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6427655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98902656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5375008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70424050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4467767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85746861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4075315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4472627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43322202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59440535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7960423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09141926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04616717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4569600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89458359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85431721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1687166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83719343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1610555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499486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94704687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74672257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