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920080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30024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825475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64341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86232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825285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854247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657226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56552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7664792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219437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00581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11491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776813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22409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7000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718315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077211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09920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836588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851175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52754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180726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198289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009222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40437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