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7251522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003868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8838602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4569142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679406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113455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790794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8769121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606546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43892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082602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1775300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06216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222124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132066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22102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8555936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373186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347752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529126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345443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1259465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565925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9067721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528202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88354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