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34519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045783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064822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53527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255226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776582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633970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797977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65966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428053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773067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077518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71856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06342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414494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79228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165459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568808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783517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29099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462972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8282654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58434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863194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74972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32649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08060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688316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147501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89225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317349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220260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90686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21830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32660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53250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4658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627051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05207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1128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50302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876560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71574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201308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