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5427950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11555003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7671076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1708002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6847375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5990372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2845169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1288991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2962652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4670222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6113585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0772202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2405504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8143066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4225554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5978538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8351691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9607057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5080942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007645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4642980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4628941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5931095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8464732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4402424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6469396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5451087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2807936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3018447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3523410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5622928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3084860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7298038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4950620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6106034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4072449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0082609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3437975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1049299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4728919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3782288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7467194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0562112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6411484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9484719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2126447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2165732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2665458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10351810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1924018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391998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3303936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3132444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298387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0986366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6630942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