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2965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03728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72682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81992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8293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87820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59213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52754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5963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64114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38830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64800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210843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13839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61380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76874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174182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88030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44101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14013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67162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84928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33294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33689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23168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68779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94549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50722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2576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81929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7087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64546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2434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88241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20179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52150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4350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04197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73717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24756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97592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9523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5608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27475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30734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91007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836822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12204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16970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541251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17819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40088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290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26615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96358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45177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