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4532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52179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595666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030908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66948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47836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155155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325783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41823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84135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80354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33689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82374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