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K Ancient Fonts 1</w:t>
      </w:r>
    </w:p>
    <w:p>
      <w:pPr>
        <w:pStyle w:val="Normal"/>
        <w:rPr>
          <w:sz w:val="22"/>
          <w:szCs w:val="22"/>
        </w:rPr>
      </w:pPr>
      <w:r>
        <w:rPr>
          <w:sz w:val="22"/>
          <w:szCs w:val="22"/>
        </w:rPr>
        <w:t>Note: If you have not installed all the fonts, some signs will not be properly displayed.</w:t>
      </w:r>
    </w:p>
    <w:p>
      <w:pPr>
        <w:pStyle w:val="Normal"/>
        <w:rPr>
          <w:sz w:val="22"/>
          <w:szCs w:val="22"/>
        </w:rPr>
      </w:pPr>
      <w:r>
        <w:rPr>
          <w:sz w:val="22"/>
          <w:szCs w:val="22"/>
        </w:rPr>
      </w:r>
    </w:p>
    <w:p>
      <w:pPr>
        <w:pStyle w:val="Heading3"/>
        <w:rPr/>
      </w:pPr>
      <w:r>
        <w:rPr/>
        <w:t>Symbol Accentuated</w:t>
      </w:r>
    </w:p>
    <w:p>
      <w:pPr>
        <w:pStyle w:val="Normal"/>
        <w:rPr>
          <w:sz w:val="18"/>
          <w:szCs w:val="18"/>
        </w:rPr>
      </w:pPr>
      <w:r>
        <w:rPr>
          <w:sz w:val="18"/>
          <w:szCs w:val="18"/>
        </w:rPr>
        <w:t>For the signs of Symbol Accentuated and about how to reach them, see the file "TASTTAB1.DOC" in the subdirectory Symbacc.</w:t>
      </w:r>
    </w:p>
    <w:p>
      <w:pPr>
        <w:pStyle w:val="Normal"/>
        <w:rPr>
          <w:sz w:val="18"/>
          <w:szCs w:val="18"/>
        </w:rPr>
      </w:pPr>
      <w:r>
        <w:rPr>
          <w:sz w:val="18"/>
          <w:szCs w:val="18"/>
        </w:rPr>
      </w:r>
    </w:p>
    <w:p>
      <w:pPr>
        <w:pStyle w:val="Heading3"/>
        <w:rPr/>
      </w:pPr>
      <w:r>
        <w:rPr/>
        <w:t>RK Sanskrit</w:t>
      </w:r>
    </w:p>
    <w:p>
      <w:pPr>
        <w:pStyle w:val="Normal"/>
        <w:rPr/>
      </w:pPr>
      <w:r>
        <w:rPr/>
        <w:t>Note: Some clusters are assigned to letters with vocals and to numbers. So all the clusters are covered, although they are not displayed in this list. For further details look into the file "Sa_signs.doc" or "Sa_signs.doc".</w:t>
      </w:r>
    </w:p>
    <w:tbl>
      <w:tblPr>
        <w:tblW w:w="9208" w:type="dxa"/>
        <w:jc w:val="left"/>
        <w:tblInd w:w="-92"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8"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A: </w:t>
            </w:r>
            <w:r>
              <w:rPr>
                <w:rFonts w:eastAsia="RK Sanskrit;Symbol" w:cs="RK Sanskrit;Symbol" w:ascii="RK Sanskrit;Symbol" w:hAnsi="RK Sanskrit;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B: </w:t>
            </w:r>
            <w:r>
              <w:rPr>
                <w:rFonts w:eastAsia="RK Sanskrit;Symbol" w:cs="RK Sanskrit;Symbol" w:ascii="RK Sanskrit;Symbol" w:hAnsi="RK Sanskrit;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C: </w:t>
            </w:r>
            <w:r>
              <w:rPr>
                <w:rFonts w:eastAsia="RK Sanskrit;Symbol" w:cs="RK Sanskrit;Symbol" w:ascii="RK Sanskrit;Symbol" w:hAnsi="RK Sanskrit;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D: </w:t>
            </w:r>
            <w:r>
              <w:rPr>
                <w:rFonts w:eastAsia="RK Sanskrit;Symbol" w:cs="RK Sanskrit;Symbol" w:ascii="RK Sanskrit;Symbol" w:hAnsi="RK Sanskrit;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E: </w:t>
            </w:r>
            <w:r>
              <w:rPr>
                <w:rFonts w:eastAsia="RK Sanskrit;Symbol" w:cs="RK Sanskrit;Symbol" w:ascii="RK Sanskrit;Symbol" w:hAnsi="RK Sanskrit;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F:   </w:t>
            </w:r>
            <w:r>
              <w:rPr>
                <w:rFonts w:eastAsia="RK Sanskrit;Symbol" w:cs="RK Sanskrit;Symbol" w:ascii="RK Sanskrit;Symbol" w:hAnsi="RK Sanskrit;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G: </w:t>
            </w:r>
            <w:r>
              <w:rPr>
                <w:rFonts w:eastAsia="RK Sanskrit;Symbol" w:cs="RK Sanskrit;Symbol" w:ascii="RK Sanskrit;Symbol" w:hAnsi="RK Sanskrit;Symbol"/>
                <w:sz w:val="48"/>
                <w:szCs w:val="48"/>
              </w:rPr>
              <w:t></w:t>
            </w:r>
          </w:p>
        </w:tc>
        <w:tc>
          <w:tcPr>
            <w:tcW w:w="1151" w:type="dxa"/>
            <w:tcBorders>
              <w:top w:val="single" w:sz="18"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H: </w:t>
            </w:r>
            <w:r>
              <w:rPr>
                <w:rFonts w:eastAsia="RK Sanskrit;Symbol" w:cs="RK Sanskrit;Symbol" w:ascii="RK Sanskrit;Symbol" w:hAnsi="RK Sanskrit;Symbol"/>
                <w:sz w:val="48"/>
                <w:szCs w:val="48"/>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I: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J: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K: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L: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M: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N: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O: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P: </w:t>
            </w:r>
            <w:r>
              <w:rPr>
                <w:rFonts w:eastAsia="RK Sanskrit;Symbol" w:cs="RK Sanskrit;Symbol" w:ascii="RK Sanskrit;Symbol" w:hAnsi="RK Sanskrit;Symbol"/>
                <w:sz w:val="48"/>
                <w:szCs w:val="48"/>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Q: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R: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S: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T: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U: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V: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W: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X: </w:t>
            </w:r>
            <w:r>
              <w:rPr>
                <w:rFonts w:eastAsia="RK Sanskrit;Symbol" w:cs="RK Sanskrit;Symbol" w:ascii="RK Sanskrit;Symbol" w:hAnsi="RK Sanskrit;Symbol"/>
                <w:sz w:val="48"/>
                <w:szCs w:val="48"/>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Y: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Z: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a: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b: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c: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d: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e: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f:   </w:t>
            </w:r>
            <w:r>
              <w:rPr>
                <w:rFonts w:eastAsia="RK Sanskrit;Symbol" w:cs="RK Sanskrit;Symbol" w:ascii="RK Sanskrit;Symbol" w:hAnsi="RK Sanskrit;Symbol"/>
                <w:sz w:val="48"/>
                <w:szCs w:val="48"/>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g: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h: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i: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j: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k: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l: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m: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n: </w:t>
            </w:r>
            <w:r>
              <w:rPr>
                <w:rFonts w:eastAsia="RK Sanskrit;Symbol" w:cs="RK Sanskrit;Symbol" w:ascii="RK Sanskrit;Symbol" w:hAnsi="RK Sanskrit;Symbol"/>
                <w:sz w:val="48"/>
                <w:szCs w:val="48"/>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o: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p: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q: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r: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s: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t: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u: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v: </w:t>
            </w:r>
            <w:r>
              <w:rPr>
                <w:rFonts w:eastAsia="RK Sanskrit;Symbol" w:cs="RK Sanskrit;Symbol" w:ascii="RK Sanskrit;Symbol" w:hAnsi="RK Sanskrit;Symbol"/>
                <w:sz w:val="48"/>
                <w:szCs w:val="48"/>
              </w:rPr>
              <w:t></w:t>
            </w:r>
          </w:p>
        </w:tc>
      </w:tr>
      <w:tr>
        <w:trPr/>
        <w:tc>
          <w:tcPr>
            <w:tcW w:w="1151" w:type="dxa"/>
            <w:tcBorders>
              <w:top w:val="single" w:sz="6" w:space="0" w:color="000000"/>
              <w:left w:val="single" w:sz="18" w:space="0" w:color="000000"/>
              <w:bottom w:val="single" w:sz="18" w:space="0" w:color="000000"/>
              <w:right w:val="single" w:sz="6" w:space="0" w:color="000000"/>
            </w:tcBorders>
          </w:tcPr>
          <w:p>
            <w:pPr>
              <w:pStyle w:val="Normal"/>
              <w:jc w:val="left"/>
              <w:rPr>
                <w:sz w:val="28"/>
                <w:szCs w:val="28"/>
              </w:rPr>
            </w:pPr>
            <w:r>
              <w:rPr>
                <w:sz w:val="28"/>
                <w:szCs w:val="28"/>
              </w:rPr>
              <w:t xml:space="preserve">w: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x: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y: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z: </w:t>
            </w:r>
            <w:r>
              <w:rPr>
                <w:rFonts w:eastAsia="RK Sanskrit;Symbol" w:cs="RK Sanskrit;Symbol" w:ascii="RK Sanskrit;Symbol" w:hAnsi="RK Sanskrit;Symbol"/>
                <w:sz w:val="48"/>
                <w:szCs w:val="48"/>
              </w:rPr>
              <w:t></w:t>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18" w:space="0" w:color="000000"/>
            </w:tcBorders>
          </w:tcPr>
          <w:p>
            <w:pPr>
              <w:pStyle w:val="Normal"/>
              <w:snapToGrid w:val="false"/>
              <w:jc w:val="left"/>
              <w:rPr>
                <w:sz w:val="28"/>
                <w:szCs w:val="28"/>
              </w:rPr>
            </w:pPr>
            <w:r>
              <w:rPr>
                <w:sz w:val="28"/>
                <w:szCs w:val="28"/>
              </w:rPr>
            </w:r>
          </w:p>
        </w:tc>
      </w:tr>
    </w:tbl>
    <w:p>
      <w:pPr>
        <w:pStyle w:val="Normal"/>
        <w:rPr>
          <w:sz w:val="18"/>
          <w:szCs w:val="18"/>
        </w:rPr>
      </w:pPr>
      <w:r>
        <w:rPr>
          <w:sz w:val="18"/>
          <w:szCs w:val="18"/>
        </w:rPr>
        <w:t>For the Clusters see the file sa_lett.doc in the subdirectory sanskrit.</w:t>
      </w:r>
    </w:p>
    <w:p>
      <w:pPr>
        <w:pStyle w:val="Normal"/>
        <w:rPr>
          <w:sz w:val="18"/>
          <w:szCs w:val="18"/>
        </w:rPr>
      </w:pPr>
      <w:r>
        <w:rPr>
          <w:sz w:val="18"/>
          <w:szCs w:val="18"/>
        </w:rPr>
      </w:r>
    </w:p>
    <w:p>
      <w:pPr>
        <w:pStyle w:val="Heading3"/>
        <w:rPr/>
      </w:pPr>
      <w:r>
        <w:rPr/>
        <w:t>RK Persian Cuneiform:</w:t>
      </w:r>
    </w:p>
    <w:tbl>
      <w:tblPr>
        <w:tblW w:w="9208" w:type="dxa"/>
        <w:jc w:val="left"/>
        <w:tblInd w:w="-92"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8"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A: </w:t>
            </w:r>
            <w:r>
              <w:rPr>
                <w:rFonts w:eastAsia="RK Persian Cuneiform;Symbol" w:cs="RK Persian Cuneiform;Symbol" w:ascii="RK Persian Cuneiform;Symbol" w:hAnsi="RK Persian Cuneiform;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B: </w:t>
            </w:r>
            <w:r>
              <w:rPr>
                <w:rFonts w:eastAsia="RK Persian Cuneiform;Symbol" w:cs="RK Persian Cuneiform;Symbol" w:ascii="RK Persian Cuneiform;Symbol" w:hAnsi="RK Persian Cuneiform;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C: </w:t>
            </w:r>
            <w:r>
              <w:rPr>
                <w:rFonts w:eastAsia="RK Persian Cuneiform;Symbol" w:cs="RK Persian Cuneiform;Symbol" w:ascii="RK Persian Cuneiform;Symbol" w:hAnsi="RK Persian Cuneiform;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D: </w:t>
            </w:r>
            <w:r>
              <w:rPr>
                <w:rFonts w:eastAsia="RK Persian Cuneiform;Symbol" w:cs="RK Persian Cuneiform;Symbol" w:ascii="RK Persian Cuneiform;Symbol" w:hAnsi="RK Persian Cuneiform;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E: </w:t>
            </w:r>
            <w:r>
              <w:rPr>
                <w:rFonts w:eastAsia="RK Persian Cuneiform;Symbol" w:cs="RK Persian Cuneiform;Symbol" w:ascii="RK Persian Cuneiform;Symbol" w:hAnsi="RK Persian Cuneiform;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F: </w:t>
            </w:r>
            <w:r>
              <w:rPr>
                <w:rFonts w:eastAsia="RK Persian Cuneiform;Symbol" w:cs="RK Persian Cuneiform;Symbol" w:ascii="RK Persian Cuneiform;Symbol" w:hAnsi="RK Persian Cuneiform;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G: </w:t>
            </w:r>
            <w:r>
              <w:rPr>
                <w:rFonts w:eastAsia="RK Persian Cuneiform;Symbol" w:cs="RK Persian Cuneiform;Symbol" w:ascii="RK Persian Cuneiform;Symbol" w:hAnsi="RK Persian Cuneiform;Symbol"/>
                <w:sz w:val="48"/>
                <w:szCs w:val="48"/>
              </w:rPr>
              <w:t></w:t>
            </w:r>
          </w:p>
        </w:tc>
        <w:tc>
          <w:tcPr>
            <w:tcW w:w="1151" w:type="dxa"/>
            <w:tcBorders>
              <w:top w:val="single" w:sz="18"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H: </w:t>
            </w:r>
            <w:r>
              <w:rPr>
                <w:rFonts w:eastAsia="RK Persian Cuneiform;Symbol" w:cs="RK Persian Cuneiform;Symbol" w:ascii="RK Persian Cuneiform;Symbol" w:hAnsi="RK Persian Cuneiform;Symbol"/>
                <w:sz w:val="48"/>
                <w:szCs w:val="48"/>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I: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J: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K: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L: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M: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N: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O: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P: </w:t>
            </w:r>
            <w:r>
              <w:rPr>
                <w:rFonts w:eastAsia="RK Persian Cuneiform;Symbol" w:cs="RK Persian Cuneiform;Symbol" w:ascii="RK Persian Cuneiform;Symbol" w:hAnsi="RK Persian Cuneiform;Symbol"/>
                <w:sz w:val="48"/>
                <w:szCs w:val="48"/>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Q: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R: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S: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T: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U: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V: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W: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X: </w:t>
            </w:r>
            <w:r>
              <w:rPr>
                <w:rFonts w:eastAsia="RK Persian Cuneiform;Symbol" w:cs="RK Persian Cuneiform;Symbol" w:ascii="RK Persian Cuneiform;Symbol" w:hAnsi="RK Persian Cuneiform;Symbol"/>
                <w:sz w:val="48"/>
                <w:szCs w:val="48"/>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Y: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Z: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a: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b: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c: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d: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e: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f: </w:t>
            </w:r>
            <w:r>
              <w:rPr>
                <w:rFonts w:eastAsia="RK Persian Cuneiform;Symbol" w:cs="RK Persian Cuneiform;Symbol" w:ascii="RK Persian Cuneiform;Symbol" w:hAnsi="RK Persian Cuneiform;Symbol"/>
                <w:sz w:val="48"/>
                <w:szCs w:val="48"/>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g: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h: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i: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j: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k: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l: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m: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n: </w:t>
            </w:r>
            <w:r>
              <w:rPr>
                <w:rFonts w:eastAsia="RK Persian Cuneiform;Symbol" w:cs="RK Persian Cuneiform;Symbol" w:ascii="RK Persian Cuneiform;Symbol" w:hAnsi="RK Persian Cuneiform;Symbol"/>
                <w:sz w:val="48"/>
                <w:szCs w:val="48"/>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o: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p: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q: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r: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s: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t: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u: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v: </w:t>
            </w:r>
            <w:r>
              <w:rPr>
                <w:rFonts w:eastAsia="RK Persian Cuneiform;Symbol" w:cs="RK Persian Cuneiform;Symbol" w:ascii="RK Persian Cuneiform;Symbol" w:hAnsi="RK Persian Cuneiform;Symbol"/>
                <w:sz w:val="48"/>
                <w:szCs w:val="48"/>
              </w:rPr>
              <w:t></w:t>
            </w:r>
          </w:p>
        </w:tc>
      </w:tr>
      <w:tr>
        <w:trPr/>
        <w:tc>
          <w:tcPr>
            <w:tcW w:w="1151" w:type="dxa"/>
            <w:tcBorders>
              <w:top w:val="single" w:sz="6" w:space="0" w:color="000000"/>
              <w:left w:val="single" w:sz="18" w:space="0" w:color="000000"/>
              <w:bottom w:val="single" w:sz="18" w:space="0" w:color="000000"/>
              <w:right w:val="single" w:sz="6" w:space="0" w:color="000000"/>
            </w:tcBorders>
          </w:tcPr>
          <w:p>
            <w:pPr>
              <w:pStyle w:val="Normal"/>
              <w:jc w:val="left"/>
              <w:rPr>
                <w:sz w:val="28"/>
                <w:szCs w:val="28"/>
              </w:rPr>
            </w:pPr>
            <w:r>
              <w:rPr>
                <w:sz w:val="28"/>
                <w:szCs w:val="28"/>
              </w:rPr>
              <w:t xml:space="preserve">w: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x: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y: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z: </w:t>
            </w:r>
            <w:r>
              <w:rPr>
                <w:rFonts w:eastAsia="RK Persian Cuneiform;Symbol" w:cs="RK Persian Cuneiform;Symbol" w:ascii="RK Persian Cuneiform;Symbol" w:hAnsi="RK Persian Cuneiform;Symbol"/>
                <w:sz w:val="48"/>
                <w:szCs w:val="48"/>
              </w:rPr>
              <w:t></w:t>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18" w:space="0" w:color="000000"/>
            </w:tcBorders>
          </w:tcPr>
          <w:p>
            <w:pPr>
              <w:pStyle w:val="Normal"/>
              <w:snapToGrid w:val="false"/>
              <w:jc w:val="left"/>
              <w:rPr>
                <w:sz w:val="28"/>
                <w:szCs w:val="28"/>
              </w:rPr>
            </w:pPr>
            <w:r>
              <w:rPr>
                <w:sz w:val="28"/>
                <w:szCs w:val="28"/>
              </w:rPr>
            </w:r>
          </w:p>
        </w:tc>
      </w:tr>
    </w:tbl>
    <w:p>
      <w:pPr>
        <w:pStyle w:val="Normal"/>
        <w:rPr/>
      </w:pPr>
      <w:r>
        <w:rPr/>
      </w:r>
    </w:p>
    <w:p>
      <w:pPr>
        <w:pStyle w:val="Heading3"/>
        <w:rPr/>
      </w:pPr>
      <w:r>
        <w:rPr/>
        <w:t>RK Meroitic (Hieroglyphics):</w:t>
      </w:r>
    </w:p>
    <w:tbl>
      <w:tblPr>
        <w:tblW w:w="9208" w:type="dxa"/>
        <w:jc w:val="left"/>
        <w:tblInd w:w="-92"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8"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A: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B: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C: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D: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E: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F: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G: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18"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H: </w:t>
            </w:r>
            <w:r>
              <w:rPr>
                <w:rFonts w:eastAsia="RK Meroitic (Hieroglyphics);Symbol" w:cs="RK Meroitic (Hieroglyphics);Symbol" w:ascii="RK Meroitic (Hieroglyphics);Symbol" w:hAnsi="RK Meroitic (Hieroglyphics);Symbol"/>
                <w:sz w:val="48"/>
                <w:szCs w:val="48"/>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I: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J: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K: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L: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M: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N: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O: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P: </w:t>
            </w:r>
            <w:r>
              <w:rPr>
                <w:rFonts w:eastAsia="RK Meroitic (Hieroglyphics);Symbol" w:cs="RK Meroitic (Hieroglyphics);Symbol" w:ascii="RK Meroitic (Hieroglyphics);Symbol" w:hAnsi="RK Meroitic (Hieroglyphics);Symbol"/>
                <w:sz w:val="48"/>
                <w:szCs w:val="48"/>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Q: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R: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S: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T: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U: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V: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W: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X: </w:t>
            </w:r>
            <w:r>
              <w:rPr>
                <w:rFonts w:eastAsia="RK Meroitic (Hieroglyphics);Symbol" w:cs="RK Meroitic (Hieroglyphics);Symbol" w:ascii="RK Meroitic (Hieroglyphics);Symbol" w:hAnsi="RK Meroitic (Hieroglyphics);Symbol"/>
                <w:sz w:val="48"/>
                <w:szCs w:val="48"/>
              </w:rPr>
              <w:t></w:t>
            </w:r>
          </w:p>
        </w:tc>
      </w:tr>
      <w:tr>
        <w:trPr/>
        <w:tc>
          <w:tcPr>
            <w:tcW w:w="1151" w:type="dxa"/>
            <w:tcBorders>
              <w:top w:val="single" w:sz="6" w:space="0" w:color="000000"/>
              <w:left w:val="single" w:sz="18" w:space="0" w:color="000000"/>
              <w:bottom w:val="single" w:sz="18" w:space="0" w:color="000000"/>
              <w:right w:val="single" w:sz="6" w:space="0" w:color="000000"/>
            </w:tcBorders>
          </w:tcPr>
          <w:p>
            <w:pPr>
              <w:pStyle w:val="Normal"/>
              <w:jc w:val="left"/>
              <w:rPr>
                <w:sz w:val="28"/>
                <w:szCs w:val="28"/>
              </w:rPr>
            </w:pPr>
            <w:r>
              <w:rPr>
                <w:sz w:val="28"/>
                <w:szCs w:val="28"/>
              </w:rPr>
              <w:t xml:space="preserve">Y: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Z: </w:t>
            </w:r>
            <w:r>
              <w:rPr>
                <w:rFonts w:eastAsia="RK Meroitic (Hieroglyphics);Symbol" w:cs="RK Meroitic (Hieroglyphics);Symbol" w:ascii="RK Meroitic (Hieroglyphics);Symbol" w:hAnsi="RK Meroitic (Hieroglyphics);Symbol"/>
                <w:sz w:val="48"/>
                <w:szCs w:val="48"/>
              </w:rPr>
              <w:t></w:t>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18" w:space="0" w:color="000000"/>
            </w:tcBorders>
          </w:tcPr>
          <w:p>
            <w:pPr>
              <w:pStyle w:val="Normal"/>
              <w:snapToGrid w:val="false"/>
              <w:jc w:val="left"/>
              <w:rPr>
                <w:sz w:val="28"/>
                <w:szCs w:val="28"/>
              </w:rPr>
            </w:pPr>
            <w:r>
              <w:rPr>
                <w:sz w:val="28"/>
                <w:szCs w:val="28"/>
              </w:rPr>
            </w:r>
          </w:p>
        </w:tc>
      </w:tr>
    </w:tbl>
    <w:p>
      <w:pPr>
        <w:pStyle w:val="Normal"/>
        <w:rPr>
          <w:sz w:val="18"/>
          <w:szCs w:val="18"/>
        </w:rPr>
      </w:pPr>
      <w:r>
        <w:rPr>
          <w:sz w:val="18"/>
          <w:szCs w:val="18"/>
        </w:rPr>
        <w:t>The lowercase letters look exactly the same as the uppercase letters.</w:t>
      </w:r>
    </w:p>
    <w:p>
      <w:pPr>
        <w:pStyle w:val="Normal"/>
        <w:rPr>
          <w:sz w:val="18"/>
          <w:szCs w:val="18"/>
        </w:rPr>
      </w:pPr>
      <w:r>
        <w:rPr>
          <w:sz w:val="18"/>
          <w:szCs w:val="18"/>
        </w:rPr>
      </w:r>
    </w:p>
    <w:p>
      <w:pPr>
        <w:pStyle w:val="Heading3"/>
        <w:rPr/>
      </w:pPr>
      <w:r>
        <w:rPr/>
        <w:t>RK Meroitic (Demotic):</w:t>
      </w:r>
    </w:p>
    <w:tbl>
      <w:tblPr>
        <w:tblW w:w="9208" w:type="dxa"/>
        <w:jc w:val="left"/>
        <w:tblInd w:w="-92"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8"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A: </w:t>
            </w:r>
            <w:r>
              <w:rPr>
                <w:rFonts w:eastAsia="RK Meroitic (Demotic);Symbol" w:cs="RK Meroitic (Demotic);Symbol" w:ascii="RK Meroitic (Demotic);Symbol" w:hAnsi="RK Meroitic (Demotic);Symbol"/>
                <w:sz w:val="36"/>
                <w:szCs w:val="36"/>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B: </w:t>
            </w:r>
            <w:r>
              <w:rPr>
                <w:rFonts w:eastAsia="RK Meroitic (Demotic);Symbol" w:cs="RK Meroitic (Demotic);Symbol" w:ascii="RK Meroitic (Demotic);Symbol" w:hAnsi="RK Meroitic (Demotic);Symbol"/>
                <w:sz w:val="36"/>
                <w:szCs w:val="36"/>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C: </w:t>
            </w:r>
            <w:r>
              <w:rPr>
                <w:rFonts w:eastAsia="RK Meroitic (Demotic);Symbol" w:cs="RK Meroitic (Demotic);Symbol" w:ascii="RK Meroitic (Demotic);Symbol" w:hAnsi="RK Meroitic (Demotic);Symbol"/>
                <w:sz w:val="36"/>
                <w:szCs w:val="36"/>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D: </w:t>
            </w:r>
            <w:r>
              <w:rPr>
                <w:rFonts w:eastAsia="RK Meroitic (Demotic);Symbol" w:cs="RK Meroitic (Demotic);Symbol" w:ascii="RK Meroitic (Demotic);Symbol" w:hAnsi="RK Meroitic (Demotic);Symbol"/>
                <w:sz w:val="36"/>
                <w:szCs w:val="36"/>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E: </w:t>
            </w:r>
            <w:r>
              <w:rPr>
                <w:rFonts w:eastAsia="RK Meroitic (Demotic);Symbol" w:cs="RK Meroitic (Demotic);Symbol" w:ascii="RK Meroitic (Demotic);Symbol" w:hAnsi="RK Meroitic (Demotic);Symbol"/>
                <w:sz w:val="36"/>
                <w:szCs w:val="36"/>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F: </w:t>
            </w:r>
            <w:r>
              <w:rPr>
                <w:rFonts w:eastAsia="RK Meroitic (Demotic);Symbol" w:cs="RK Meroitic (Demotic);Symbol" w:ascii="RK Meroitic (Demotic);Symbol" w:hAnsi="RK Meroitic (Demotic);Symbol"/>
                <w:sz w:val="36"/>
                <w:szCs w:val="36"/>
              </w:rPr>
              <w:t></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G: </w:t>
            </w:r>
            <w:r>
              <w:rPr>
                <w:rFonts w:eastAsia="RK Meroitic (Demotic);Symbol" w:cs="RK Meroitic (Demotic);Symbol" w:ascii="RK Meroitic (Demotic);Symbol" w:hAnsi="RK Meroitic (Demotic);Symbol"/>
                <w:sz w:val="36"/>
                <w:szCs w:val="36"/>
              </w:rPr>
              <w:t></w:t>
            </w:r>
          </w:p>
        </w:tc>
        <w:tc>
          <w:tcPr>
            <w:tcW w:w="1151" w:type="dxa"/>
            <w:tcBorders>
              <w:top w:val="single" w:sz="18"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H: </w:t>
            </w:r>
            <w:r>
              <w:rPr>
                <w:rFonts w:eastAsia="RK Meroitic (Demotic);Symbol" w:cs="RK Meroitic (Demotic);Symbol" w:ascii="RK Meroitic (Demotic);Symbol" w:hAnsi="RK Meroitic (Demotic);Symbol"/>
                <w:sz w:val="36"/>
                <w:szCs w:val="36"/>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I: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J: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K: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L: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M: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N: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O: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P: </w:t>
            </w:r>
            <w:r>
              <w:rPr>
                <w:rFonts w:eastAsia="RK Meroitic (Demotic);Symbol" w:cs="RK Meroitic (Demotic);Symbol" w:ascii="RK Meroitic (Demotic);Symbol" w:hAnsi="RK Meroitic (Demotic);Symbol"/>
                <w:sz w:val="36"/>
                <w:szCs w:val="36"/>
              </w:rPr>
              <w:t></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Q: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R: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S: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T: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U: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V: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W: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X: </w:t>
            </w:r>
            <w:r>
              <w:rPr>
                <w:rFonts w:eastAsia="RK Meroitic (Demotic);Symbol" w:cs="RK Meroitic (Demotic);Symbol" w:ascii="RK Meroitic (Demotic);Symbol" w:hAnsi="RK Meroitic (Demotic);Symbol"/>
                <w:sz w:val="36"/>
                <w:szCs w:val="36"/>
              </w:rPr>
              <w:t></w:t>
            </w:r>
          </w:p>
        </w:tc>
      </w:tr>
      <w:tr>
        <w:trPr/>
        <w:tc>
          <w:tcPr>
            <w:tcW w:w="1151" w:type="dxa"/>
            <w:tcBorders>
              <w:top w:val="single" w:sz="6" w:space="0" w:color="000000"/>
              <w:left w:val="single" w:sz="18" w:space="0" w:color="000000"/>
              <w:bottom w:val="single" w:sz="18" w:space="0" w:color="000000"/>
              <w:right w:val="single" w:sz="6" w:space="0" w:color="000000"/>
            </w:tcBorders>
          </w:tcPr>
          <w:p>
            <w:pPr>
              <w:pStyle w:val="Normal"/>
              <w:jc w:val="left"/>
              <w:rPr>
                <w:sz w:val="28"/>
                <w:szCs w:val="28"/>
              </w:rPr>
            </w:pPr>
            <w:r>
              <w:rPr>
                <w:sz w:val="28"/>
                <w:szCs w:val="28"/>
              </w:rPr>
              <w:t xml:space="preserve">Y: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Z: </w:t>
            </w:r>
            <w:r>
              <w:rPr>
                <w:rFonts w:eastAsia="RK Meroitic (Demotic);Symbol" w:cs="RK Meroitic (Demotic);Symbol" w:ascii="RK Meroitic (Demotic);Symbol" w:hAnsi="RK Meroitic (Demotic);Symbol"/>
                <w:sz w:val="36"/>
                <w:szCs w:val="36"/>
              </w:rPr>
              <w:t></w:t>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18" w:space="0" w:color="000000"/>
            </w:tcBorders>
          </w:tcPr>
          <w:p>
            <w:pPr>
              <w:pStyle w:val="Normal"/>
              <w:snapToGrid w:val="false"/>
              <w:jc w:val="left"/>
              <w:rPr>
                <w:sz w:val="28"/>
                <w:szCs w:val="28"/>
              </w:rPr>
            </w:pPr>
            <w:r>
              <w:rPr>
                <w:sz w:val="28"/>
                <w:szCs w:val="28"/>
              </w:rPr>
            </w:r>
          </w:p>
        </w:tc>
      </w:tr>
    </w:tbl>
    <w:p>
      <w:pPr>
        <w:pStyle w:val="Normal"/>
        <w:rPr>
          <w:sz w:val="18"/>
          <w:szCs w:val="18"/>
        </w:rPr>
      </w:pPr>
      <w:r>
        <w:rPr>
          <w:sz w:val="18"/>
          <w:szCs w:val="18"/>
        </w:rPr>
        <w:t>The lowercase letters look exactly the same as the uppercase letters.</w:t>
      </w:r>
    </w:p>
    <w:p>
      <w:pPr>
        <w:pStyle w:val="Normal"/>
        <w:rPr>
          <w:sz w:val="18"/>
          <w:szCs w:val="18"/>
        </w:rPr>
      </w:pPr>
      <w:r>
        <w:rPr>
          <w:sz w:val="18"/>
          <w:szCs w:val="18"/>
        </w:rPr>
      </w:r>
    </w:p>
    <w:p>
      <w:pPr>
        <w:pStyle w:val="Heading3"/>
        <w:rPr/>
      </w:pPr>
      <w:r>
        <w:rPr/>
        <w:t>RK Meroitic Transscript:</w:t>
      </w:r>
    </w:p>
    <w:tbl>
      <w:tblPr>
        <w:tblW w:w="9208" w:type="dxa"/>
        <w:jc w:val="left"/>
        <w:tblInd w:w="-92"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8"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A: </w:t>
            </w:r>
            <w:r>
              <w:rPr>
                <w:rFonts w:eastAsia="RK Meroitic Transscript" w:cs="RK Meroitic Transscript" w:ascii="RK Meroitic Transscript" w:hAnsi="RK Meroitic Transscript"/>
                <w:sz w:val="28"/>
                <w:szCs w:val="28"/>
              </w:rPr>
              <w:t>A</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B: </w:t>
            </w:r>
            <w:r>
              <w:rPr>
                <w:rFonts w:eastAsia="RK Meroitic Transscript" w:cs="RK Meroitic Transscript" w:ascii="RK Meroitic Transscript" w:hAnsi="RK Meroitic Transscript"/>
                <w:sz w:val="28"/>
                <w:szCs w:val="28"/>
              </w:rPr>
              <w:t>B</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C: </w:t>
            </w:r>
            <w:r>
              <w:rPr>
                <w:rFonts w:eastAsia="RK Meroitic Transscript" w:cs="RK Meroitic Transscript" w:ascii="RK Meroitic Transscript" w:hAnsi="RK Meroitic Transscript"/>
                <w:sz w:val="28"/>
                <w:szCs w:val="28"/>
              </w:rPr>
              <w:t>C</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D: </w:t>
            </w:r>
            <w:r>
              <w:rPr>
                <w:rFonts w:eastAsia="RK Meroitic Transscript" w:cs="RK Meroitic Transscript" w:ascii="RK Meroitic Transscript" w:hAnsi="RK Meroitic Transscript"/>
                <w:sz w:val="28"/>
                <w:szCs w:val="28"/>
              </w:rPr>
              <w:t>D</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E: </w:t>
            </w:r>
            <w:r>
              <w:rPr>
                <w:rFonts w:eastAsia="RK Meroitic Transscript" w:cs="RK Meroitic Transscript" w:ascii="RK Meroitic Transscript" w:hAnsi="RK Meroitic Transscript"/>
                <w:sz w:val="28"/>
                <w:szCs w:val="28"/>
              </w:rPr>
              <w:t>E</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F: </w:t>
            </w:r>
            <w:r>
              <w:rPr>
                <w:rFonts w:eastAsia="RK Meroitic Transscript" w:cs="RK Meroitic Transscript" w:ascii="RK Meroitic Transscript" w:hAnsi="RK Meroitic Transscript"/>
                <w:sz w:val="28"/>
                <w:szCs w:val="28"/>
              </w:rPr>
              <w:t>F</w:t>
            </w:r>
          </w:p>
        </w:tc>
        <w:tc>
          <w:tcPr>
            <w:tcW w:w="115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G: </w:t>
            </w:r>
            <w:r>
              <w:rPr>
                <w:rFonts w:eastAsia="RK Meroitic Transscript" w:cs="RK Meroitic Transscript" w:ascii="RK Meroitic Transscript" w:hAnsi="RK Meroitic Transscript"/>
                <w:sz w:val="28"/>
                <w:szCs w:val="28"/>
              </w:rPr>
              <w:t>G</w:t>
            </w:r>
          </w:p>
        </w:tc>
        <w:tc>
          <w:tcPr>
            <w:tcW w:w="1151" w:type="dxa"/>
            <w:tcBorders>
              <w:top w:val="single" w:sz="18"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H: </w:t>
            </w:r>
            <w:r>
              <w:rPr>
                <w:rFonts w:eastAsia="RK Meroitic Transscript" w:cs="RK Meroitic Transscript" w:ascii="RK Meroitic Transscript" w:hAnsi="RK Meroitic Transscript"/>
                <w:sz w:val="28"/>
                <w:szCs w:val="28"/>
              </w:rPr>
              <w:t>H</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I: </w:t>
            </w:r>
            <w:r>
              <w:rPr>
                <w:rFonts w:eastAsia="RK Meroitic Transscript" w:cs="RK Meroitic Transscript" w:ascii="RK Meroitic Transscript" w:hAnsi="RK Meroitic Transscript"/>
                <w:sz w:val="28"/>
                <w:szCs w:val="28"/>
              </w:rPr>
              <w:t>I</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J: </w:t>
            </w:r>
            <w:r>
              <w:rPr>
                <w:rFonts w:eastAsia="RK Meroitic Transscript" w:cs="RK Meroitic Transscript" w:ascii="RK Meroitic Transscript" w:hAnsi="RK Meroitic Transscript"/>
                <w:sz w:val="28"/>
                <w:szCs w:val="28"/>
              </w:rPr>
              <w:t>J</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K: </w:t>
            </w:r>
            <w:r>
              <w:rPr>
                <w:rFonts w:eastAsia="RK Meroitic Transscript" w:cs="RK Meroitic Transscript" w:ascii="RK Meroitic Transscript" w:hAnsi="RK Meroitic Transscript"/>
                <w:sz w:val="28"/>
                <w:szCs w:val="28"/>
              </w:rPr>
              <w:t>K</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L: </w:t>
            </w:r>
            <w:r>
              <w:rPr>
                <w:rFonts w:eastAsia="RK Meroitic Transscript" w:cs="RK Meroitic Transscript" w:ascii="RK Meroitic Transscript" w:hAnsi="RK Meroitic Transscript"/>
                <w:sz w:val="28"/>
                <w:szCs w:val="28"/>
              </w:rPr>
              <w:t>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M: </w:t>
            </w:r>
            <w:r>
              <w:rPr>
                <w:rFonts w:eastAsia="RK Meroitic Transscript" w:cs="RK Meroitic Transscript" w:ascii="RK Meroitic Transscript" w:hAnsi="RK Meroitic Transscript"/>
                <w:sz w:val="28"/>
                <w:szCs w:val="28"/>
              </w:rPr>
              <w:t>M</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N: </w:t>
            </w:r>
            <w:r>
              <w:rPr>
                <w:rFonts w:eastAsia="RK Meroitic Transscript" w:cs="RK Meroitic Transscript" w:ascii="RK Meroitic Transscript" w:hAnsi="RK Meroitic Transscript"/>
                <w:sz w:val="28"/>
                <w:szCs w:val="28"/>
              </w:rPr>
              <w:t>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O: </w:t>
            </w:r>
            <w:r>
              <w:rPr>
                <w:rFonts w:eastAsia="RK Meroitic Transscript" w:cs="RK Meroitic Transscript" w:ascii="RK Meroitic Transscript" w:hAnsi="RK Meroitic Transscript"/>
                <w:sz w:val="28"/>
                <w:szCs w:val="28"/>
              </w:rPr>
              <w:t>O</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P: </w:t>
            </w:r>
            <w:r>
              <w:rPr>
                <w:rFonts w:eastAsia="RK Meroitic Transscript" w:cs="RK Meroitic Transscript" w:ascii="RK Meroitic Transscript" w:hAnsi="RK Meroitic Transscript"/>
                <w:sz w:val="28"/>
                <w:szCs w:val="28"/>
              </w:rPr>
              <w:t>P</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Q: </w:t>
            </w:r>
            <w:r>
              <w:rPr>
                <w:rFonts w:eastAsia="RK Meroitic Transscript" w:cs="RK Meroitic Transscript" w:ascii="RK Meroitic Transscript" w:hAnsi="RK Meroitic Transscript"/>
                <w:sz w:val="28"/>
                <w:szCs w:val="28"/>
              </w:rPr>
              <w:t>Q</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R: </w:t>
            </w:r>
            <w:r>
              <w:rPr>
                <w:rFonts w:eastAsia="RK Meroitic Transscript" w:cs="RK Meroitic Transscript" w:ascii="RK Meroitic Transscript" w:hAnsi="RK Meroitic Transscript"/>
                <w:sz w:val="28"/>
                <w:szCs w:val="28"/>
              </w:rPr>
              <w:t>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S: </w:t>
            </w:r>
            <w:r>
              <w:rPr>
                <w:rFonts w:eastAsia="RK Meroitic Transscript" w:cs="RK Meroitic Transscript" w:ascii="RK Meroitic Transscript" w:hAnsi="RK Meroitic Transscript"/>
                <w:sz w:val="28"/>
                <w:szCs w:val="28"/>
              </w:rPr>
              <w:t>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T: </w:t>
            </w:r>
            <w:r>
              <w:rPr>
                <w:rFonts w:eastAsia="RK Meroitic Transscript" w:cs="RK Meroitic Transscript" w:ascii="RK Meroitic Transscript" w:hAnsi="RK Meroitic Transscript"/>
                <w:sz w:val="28"/>
                <w:szCs w:val="28"/>
              </w:rPr>
              <w:t>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U: </w:t>
            </w:r>
            <w:r>
              <w:rPr>
                <w:rFonts w:eastAsia="RK Meroitic Transscript" w:cs="RK Meroitic Transscript" w:ascii="RK Meroitic Transscript" w:hAnsi="RK Meroitic Transscript"/>
                <w:sz w:val="28"/>
                <w:szCs w:val="28"/>
              </w:rPr>
              <w:t>U</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V: </w:t>
            </w:r>
            <w:r>
              <w:rPr>
                <w:rFonts w:eastAsia="RK Meroitic Transscript" w:cs="RK Meroitic Transscript" w:ascii="RK Meroitic Transscript" w:hAnsi="RK Meroitic Transscript"/>
                <w:sz w:val="28"/>
                <w:szCs w:val="28"/>
              </w:rPr>
              <w:t>V</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W: </w:t>
            </w:r>
            <w:r>
              <w:rPr>
                <w:rFonts w:eastAsia="RK Meroitic Transscript" w:cs="RK Meroitic Transscript" w:ascii="RK Meroitic Transscript" w:hAnsi="RK Meroitic Transscript"/>
                <w:sz w:val="28"/>
                <w:szCs w:val="28"/>
              </w:rPr>
              <w:t>W</w:t>
            </w:r>
          </w:p>
        </w:tc>
        <w:tc>
          <w:tcPr>
            <w:tcW w:w="115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X: </w:t>
            </w:r>
            <w:r>
              <w:rPr>
                <w:rFonts w:eastAsia="RK Meroitic Transscript" w:cs="RK Meroitic Transscript" w:ascii="RK Meroitic Transscript" w:hAnsi="RK Meroitic Transscript"/>
                <w:sz w:val="28"/>
                <w:szCs w:val="28"/>
              </w:rPr>
              <w:t>X</w:t>
            </w:r>
          </w:p>
        </w:tc>
      </w:tr>
      <w:tr>
        <w:trPr/>
        <w:tc>
          <w:tcPr>
            <w:tcW w:w="1151" w:type="dxa"/>
            <w:tcBorders>
              <w:top w:val="single" w:sz="6" w:space="0" w:color="000000"/>
              <w:left w:val="single" w:sz="18" w:space="0" w:color="000000"/>
              <w:bottom w:val="single" w:sz="18" w:space="0" w:color="000000"/>
              <w:right w:val="single" w:sz="6" w:space="0" w:color="000000"/>
            </w:tcBorders>
          </w:tcPr>
          <w:p>
            <w:pPr>
              <w:pStyle w:val="Normal"/>
              <w:jc w:val="left"/>
              <w:rPr>
                <w:sz w:val="28"/>
                <w:szCs w:val="28"/>
              </w:rPr>
            </w:pPr>
            <w:r>
              <w:rPr>
                <w:sz w:val="28"/>
                <w:szCs w:val="28"/>
              </w:rPr>
              <w:t xml:space="preserve">Y: </w:t>
            </w:r>
            <w:r>
              <w:rPr>
                <w:rFonts w:eastAsia="RK Meroitic Transscript" w:cs="RK Meroitic Transscript" w:ascii="RK Meroitic Transscript" w:hAnsi="RK Meroitic Transscript"/>
                <w:sz w:val="28"/>
                <w:szCs w:val="28"/>
              </w:rPr>
              <w:t>Y</w:t>
            </w:r>
          </w:p>
        </w:tc>
        <w:tc>
          <w:tcPr>
            <w:tcW w:w="115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Z: </w:t>
            </w:r>
            <w:r>
              <w:rPr>
                <w:rFonts w:eastAsia="RK Meroitic Transscript" w:cs="RK Meroitic Transscript" w:ascii="RK Meroitic Transscript" w:hAnsi="RK Meroitic Transscript"/>
                <w:sz w:val="28"/>
                <w:szCs w:val="28"/>
              </w:rPr>
              <w:t>Z</w:t>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1151" w:type="dxa"/>
            <w:tcBorders>
              <w:top w:val="single" w:sz="6" w:space="0" w:color="000000"/>
              <w:left w:val="single" w:sz="6" w:space="0" w:color="000000"/>
              <w:bottom w:val="single" w:sz="18" w:space="0" w:color="000000"/>
              <w:right w:val="single" w:sz="18" w:space="0" w:color="000000"/>
            </w:tcBorders>
          </w:tcPr>
          <w:p>
            <w:pPr>
              <w:pStyle w:val="Normal"/>
              <w:snapToGrid w:val="false"/>
              <w:jc w:val="left"/>
              <w:rPr>
                <w:sz w:val="28"/>
                <w:szCs w:val="28"/>
              </w:rPr>
            </w:pPr>
            <w:r>
              <w:rPr>
                <w:sz w:val="28"/>
                <w:szCs w:val="28"/>
              </w:rPr>
            </w:r>
          </w:p>
        </w:tc>
      </w:tr>
    </w:tbl>
    <w:p>
      <w:pPr>
        <w:pStyle w:val="Normal"/>
        <w:rPr>
          <w:sz w:val="18"/>
          <w:szCs w:val="18"/>
        </w:rPr>
      </w:pPr>
      <w:r>
        <w:rPr>
          <w:sz w:val="18"/>
          <w:szCs w:val="18"/>
        </w:rPr>
        <w:t>The lowercase letters look exactly the same as the uppercase letters.</w:t>
      </w:r>
    </w:p>
    <w:p>
      <w:pPr>
        <w:pStyle w:val="Normal"/>
        <w:rPr>
          <w:sz w:val="18"/>
          <w:szCs w:val="18"/>
        </w:rPr>
      </w:pPr>
      <w:r>
        <w:rPr>
          <w:sz w:val="18"/>
          <w:szCs w:val="18"/>
        </w:rPr>
      </w:r>
    </w:p>
    <w:p>
      <w:pPr>
        <w:pStyle w:val="Heading3"/>
        <w:rPr/>
      </w:pPr>
      <w:r>
        <w:rPr/>
        <w:t>RK Ugaritic:</w:t>
      </w:r>
    </w:p>
    <w:tbl>
      <w:tblPr>
        <w:tblW w:w="7480" w:type="dxa"/>
        <w:jc w:val="left"/>
        <w:tblInd w:w="-92" w:type="dxa"/>
        <w:tblLayout w:type="fixed"/>
        <w:tblCellMar>
          <w:top w:w="0" w:type="dxa"/>
          <w:left w:w="70" w:type="dxa"/>
          <w:bottom w:w="0" w:type="dxa"/>
          <w:right w:w="70" w:type="dxa"/>
        </w:tblCellMar>
      </w:tblPr>
      <w:tblGrid>
        <w:gridCol w:w="979"/>
        <w:gridCol w:w="891"/>
        <w:gridCol w:w="941"/>
        <w:gridCol w:w="929"/>
        <w:gridCol w:w="941"/>
        <w:gridCol w:w="904"/>
        <w:gridCol w:w="954"/>
        <w:gridCol w:w="941"/>
      </w:tblGrid>
      <w:tr>
        <w:trPr/>
        <w:tc>
          <w:tcPr>
            <w:tcW w:w="979" w:type="dxa"/>
            <w:tcBorders>
              <w:top w:val="single" w:sz="18"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A: </w:t>
            </w:r>
            <w:r>
              <w:rPr>
                <w:rFonts w:eastAsia="RK Ugaritic;Symbol" w:cs="RK Ugaritic;Symbol" w:ascii="RK Ugaritic;Symbol" w:hAnsi="RK Ugaritic;Symbol"/>
                <w:sz w:val="32"/>
                <w:szCs w:val="32"/>
              </w:rPr>
              <w:t></w:t>
            </w:r>
          </w:p>
        </w:tc>
        <w:tc>
          <w:tcPr>
            <w:tcW w:w="89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B: </w:t>
            </w:r>
            <w:r>
              <w:rPr>
                <w:rFonts w:eastAsia="RK Ugaritic;Symbol" w:cs="RK Ugaritic;Symbol" w:ascii="RK Ugaritic;Symbol" w:hAnsi="RK Ugaritic;Symbol"/>
                <w:sz w:val="32"/>
                <w:szCs w:val="32"/>
              </w:rPr>
              <w:t></w:t>
            </w:r>
          </w:p>
        </w:tc>
        <w:tc>
          <w:tcPr>
            <w:tcW w:w="94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C: </w:t>
            </w:r>
            <w:r>
              <w:rPr>
                <w:rFonts w:eastAsia="RK Ugaritic;Symbol" w:cs="RK Ugaritic;Symbol" w:ascii="RK Ugaritic;Symbol" w:hAnsi="RK Ugaritic;Symbol"/>
                <w:sz w:val="32"/>
                <w:szCs w:val="32"/>
              </w:rPr>
              <w:t></w:t>
            </w:r>
          </w:p>
        </w:tc>
        <w:tc>
          <w:tcPr>
            <w:tcW w:w="929"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D: </w:t>
            </w:r>
            <w:r>
              <w:rPr>
                <w:rFonts w:eastAsia="RK Ugaritic;Symbol" w:cs="RK Ugaritic;Symbol" w:ascii="RK Ugaritic;Symbol" w:hAnsi="RK Ugaritic;Symbol"/>
                <w:sz w:val="32"/>
                <w:szCs w:val="32"/>
              </w:rPr>
              <w:t></w:t>
            </w:r>
          </w:p>
        </w:tc>
        <w:tc>
          <w:tcPr>
            <w:tcW w:w="94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E: </w:t>
            </w:r>
            <w:r>
              <w:rPr>
                <w:rFonts w:eastAsia="RK Ugaritic;Symbol" w:cs="RK Ugaritic;Symbol" w:ascii="RK Ugaritic;Symbol" w:hAnsi="RK Ugaritic;Symbol"/>
                <w:sz w:val="32"/>
                <w:szCs w:val="32"/>
              </w:rPr>
              <w:t></w:t>
            </w:r>
          </w:p>
        </w:tc>
        <w:tc>
          <w:tcPr>
            <w:tcW w:w="904"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F: </w:t>
            </w:r>
            <w:r>
              <w:rPr>
                <w:rFonts w:eastAsia="RK Ugaritic;Symbol" w:cs="RK Ugaritic;Symbol" w:ascii="RK Ugaritic;Symbol" w:hAnsi="RK Ugaritic;Symbol"/>
                <w:sz w:val="32"/>
                <w:szCs w:val="32"/>
              </w:rPr>
              <w:t></w:t>
            </w:r>
          </w:p>
        </w:tc>
        <w:tc>
          <w:tcPr>
            <w:tcW w:w="954"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G: </w:t>
            </w:r>
            <w:r>
              <w:rPr>
                <w:rFonts w:eastAsia="RK Ugaritic;Symbol" w:cs="RK Ugaritic;Symbol" w:ascii="RK Ugaritic;Symbol" w:hAnsi="RK Ugaritic;Symbol"/>
                <w:sz w:val="32"/>
                <w:szCs w:val="32"/>
              </w:rPr>
              <w:t></w:t>
            </w:r>
          </w:p>
        </w:tc>
        <w:tc>
          <w:tcPr>
            <w:tcW w:w="941" w:type="dxa"/>
            <w:tcBorders>
              <w:top w:val="single" w:sz="18"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H: </w:t>
            </w:r>
            <w:r>
              <w:rPr>
                <w:rFonts w:eastAsia="RK Ugaritic;Symbol" w:cs="RK Ugaritic;Symbol" w:ascii="RK Ugaritic;Symbol" w:hAnsi="RK Ugaritic;Symbol"/>
                <w:sz w:val="32"/>
                <w:szCs w:val="32"/>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I: </w:t>
            </w:r>
            <w:r>
              <w:rPr>
                <w:rFonts w:eastAsia="RK Ugaritic;Symbol" w:cs="RK Ugaritic;Symbol" w:ascii="RK Ugaritic;Symbol" w:hAnsi="RK Ugaritic;Symbol"/>
                <w:sz w:val="32"/>
                <w:szCs w:val="32"/>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J: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K: </w:t>
            </w:r>
            <w:r>
              <w:rPr>
                <w:rFonts w:eastAsia="RK Ugaritic;Symbol" w:cs="RK Ugaritic;Symbol" w:ascii="RK Ugaritic;Symbol" w:hAnsi="RK Ugaritic;Symbol"/>
                <w:sz w:val="32"/>
                <w:szCs w:val="3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L: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M: </w:t>
            </w:r>
            <w:r>
              <w:rPr>
                <w:rFonts w:eastAsia="RK Ugaritic;Symbol" w:cs="RK Ugaritic;Symbol" w:ascii="RK Ugaritic;Symbol" w:hAnsi="RK Ugaritic;Symbol"/>
                <w:sz w:val="32"/>
                <w:szCs w:val="32"/>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N: </w:t>
            </w:r>
            <w:r>
              <w:rPr>
                <w:rFonts w:eastAsia="RK Ugaritic;Symbol" w:cs="RK Ugaritic;Symbol" w:ascii="RK Ugaritic;Symbol" w:hAnsi="RK Ugaritic;Symbol"/>
                <w:sz w:val="32"/>
                <w:szCs w:val="32"/>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O: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P: </w:t>
            </w:r>
            <w:r>
              <w:rPr>
                <w:rFonts w:eastAsia="RK Ugaritic;Symbol" w:cs="RK Ugaritic;Symbol" w:ascii="RK Ugaritic;Symbol" w:hAnsi="RK Ugaritic;Symbol"/>
                <w:sz w:val="32"/>
                <w:szCs w:val="32"/>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Q: </w:t>
            </w:r>
            <w:r>
              <w:rPr>
                <w:rFonts w:eastAsia="RK Ugaritic;Symbol" w:cs="RK Ugaritic;Symbol" w:ascii="RK Ugaritic;Symbol" w:hAnsi="RK Ugaritic;Symbol"/>
                <w:sz w:val="32"/>
                <w:szCs w:val="32"/>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R: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S: </w:t>
            </w:r>
            <w:r>
              <w:rPr>
                <w:rFonts w:eastAsia="RK Ugaritic;Symbol" w:cs="RK Ugaritic;Symbol" w:ascii="RK Ugaritic;Symbol" w:hAnsi="RK Ugaritic;Symbol"/>
                <w:sz w:val="32"/>
                <w:szCs w:val="3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T: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U: </w:t>
            </w:r>
            <w:r>
              <w:rPr>
                <w:rFonts w:eastAsia="RK Ugaritic;Symbol" w:cs="RK Ugaritic;Symbol" w:ascii="RK Ugaritic;Symbol" w:hAnsi="RK Ugaritic;Symbol"/>
                <w:sz w:val="32"/>
                <w:szCs w:val="32"/>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V: </w:t>
            </w:r>
            <w:r>
              <w:rPr>
                <w:rFonts w:eastAsia="RK Ugaritic;Symbol" w:cs="RK Ugaritic;Symbol" w:ascii="RK Ugaritic;Symbol" w:hAnsi="RK Ugaritic;Symbol"/>
                <w:sz w:val="32"/>
                <w:szCs w:val="32"/>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W: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X: </w:t>
            </w:r>
            <w:r>
              <w:rPr>
                <w:rFonts w:eastAsia="RK Ugaritic;Symbol" w:cs="RK Ugaritic;Symbol" w:ascii="RK Ugaritic;Symbol" w:hAnsi="RK Ugaritic;Symbol"/>
                <w:sz w:val="32"/>
                <w:szCs w:val="32"/>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Y: </w:t>
            </w:r>
            <w:r>
              <w:rPr>
                <w:rFonts w:eastAsia="RK Ugaritic;Symbol" w:cs="RK Ugaritic;Symbol" w:ascii="RK Ugaritic;Symbol" w:hAnsi="RK Ugaritic;Symbol"/>
                <w:sz w:val="32"/>
                <w:szCs w:val="32"/>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Z: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a: </w:t>
            </w:r>
            <w:r>
              <w:rPr>
                <w:rFonts w:eastAsia="RK Ugaritic;Symbol" w:cs="RK Ugaritic;Symbol" w:ascii="RK Ugaritic;Symbol" w:hAnsi="RK Ugaritic;Symbol"/>
                <w:sz w:val="32"/>
                <w:szCs w:val="3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b: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c: </w:t>
            </w:r>
            <w:r>
              <w:rPr>
                <w:rFonts w:eastAsia="RK Ugaritic;Symbol" w:cs="RK Ugaritic;Symbol" w:ascii="RK Ugaritic;Symbol" w:hAnsi="RK Ugaritic;Symbol"/>
                <w:sz w:val="32"/>
                <w:szCs w:val="32"/>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d: </w:t>
            </w:r>
            <w:r>
              <w:rPr>
                <w:rFonts w:eastAsia="RK Ugaritic;Symbol" w:cs="RK Ugaritic;Symbol" w:ascii="RK Ugaritic;Symbol" w:hAnsi="RK Ugaritic;Symbol"/>
                <w:sz w:val="32"/>
                <w:szCs w:val="32"/>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e: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f: </w:t>
            </w:r>
            <w:r>
              <w:rPr>
                <w:rFonts w:eastAsia="RK Ugaritic;Symbol" w:cs="RK Ugaritic;Symbol" w:ascii="RK Ugaritic;Symbol" w:hAnsi="RK Ugaritic;Symbol"/>
                <w:sz w:val="32"/>
                <w:szCs w:val="32"/>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g: </w:t>
            </w:r>
            <w:r>
              <w:rPr>
                <w:rFonts w:eastAsia="RK Ugaritic;Symbol" w:cs="RK Ugaritic;Symbol" w:ascii="RK Ugaritic;Symbol" w:hAnsi="RK Ugaritic;Symbol"/>
                <w:sz w:val="32"/>
                <w:szCs w:val="32"/>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h: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i: </w:t>
            </w:r>
            <w:r>
              <w:rPr>
                <w:rFonts w:eastAsia="RK Ugaritic;Symbol" w:cs="RK Ugaritic;Symbol" w:ascii="RK Ugaritic;Symbol" w:hAnsi="RK Ugaritic;Symbol"/>
                <w:sz w:val="32"/>
                <w:szCs w:val="3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j: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k: </w:t>
            </w:r>
            <w:r>
              <w:rPr>
                <w:rFonts w:eastAsia="RK Ugaritic;Symbol" w:cs="RK Ugaritic;Symbol" w:ascii="RK Ugaritic;Symbol" w:hAnsi="RK Ugaritic;Symbol"/>
                <w:sz w:val="32"/>
                <w:szCs w:val="32"/>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l: </w:t>
            </w:r>
            <w:r>
              <w:rPr>
                <w:rFonts w:eastAsia="RK Ugaritic;Symbol" w:cs="RK Ugaritic;Symbol" w:ascii="RK Ugaritic;Symbol" w:hAnsi="RK Ugaritic;Symbol"/>
                <w:sz w:val="32"/>
                <w:szCs w:val="32"/>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m: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n: </w:t>
            </w:r>
            <w:r>
              <w:rPr>
                <w:rFonts w:eastAsia="RK Ugaritic;Symbol" w:cs="RK Ugaritic;Symbol" w:ascii="RK Ugaritic;Symbol" w:hAnsi="RK Ugaritic;Symbol"/>
                <w:sz w:val="32"/>
                <w:szCs w:val="32"/>
              </w:rPr>
              <w:t></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o: </w:t>
            </w:r>
            <w:r>
              <w:rPr>
                <w:rFonts w:eastAsia="RK Ugaritic;Symbol" w:cs="RK Ugaritic;Symbol" w:ascii="RK Ugaritic;Symbol" w:hAnsi="RK Ugaritic;Symbol"/>
                <w:sz w:val="32"/>
                <w:szCs w:val="32"/>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p: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q: </w:t>
            </w:r>
            <w:r>
              <w:rPr>
                <w:rFonts w:eastAsia="RK Ugaritic;Symbol" w:cs="RK Ugaritic;Symbol" w:ascii="RK Ugaritic;Symbol" w:hAnsi="RK Ugaritic;Symbol"/>
                <w:sz w:val="32"/>
                <w:szCs w:val="32"/>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r: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s: </w:t>
            </w:r>
            <w:r>
              <w:rPr>
                <w:rFonts w:eastAsia="RK Ugaritic;Symbol" w:cs="RK Ugaritic;Symbol" w:ascii="RK Ugaritic;Symbol" w:hAnsi="RK Ugaritic;Symbol"/>
                <w:sz w:val="32"/>
                <w:szCs w:val="32"/>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t: </w:t>
            </w:r>
            <w:r>
              <w:rPr>
                <w:rFonts w:eastAsia="RK Ugaritic;Symbol" w:cs="RK Ugaritic;Symbol" w:ascii="RK Ugaritic;Symbol" w:hAnsi="RK Ugaritic;Symbol"/>
                <w:sz w:val="32"/>
                <w:szCs w:val="32"/>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u: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v: </w:t>
            </w:r>
            <w:r>
              <w:rPr>
                <w:rFonts w:eastAsia="RK Ugaritic;Symbol" w:cs="RK Ugaritic;Symbol" w:ascii="RK Ugaritic;Symbol" w:hAnsi="RK Ugaritic;Symbol"/>
                <w:sz w:val="32"/>
                <w:szCs w:val="32"/>
              </w:rPr>
              <w:t></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jc w:val="left"/>
              <w:rPr>
                <w:sz w:val="28"/>
                <w:szCs w:val="28"/>
              </w:rPr>
            </w:pPr>
            <w:r>
              <w:rPr>
                <w:sz w:val="28"/>
                <w:szCs w:val="28"/>
              </w:rPr>
              <w:t xml:space="preserve">w: </w:t>
            </w:r>
            <w:r>
              <w:rPr>
                <w:rFonts w:eastAsia="RK Ugaritic;Symbol" w:cs="RK Ugaritic;Symbol" w:ascii="RK Ugaritic;Symbol" w:hAnsi="RK Ugaritic;Symbol"/>
                <w:sz w:val="32"/>
                <w:szCs w:val="32"/>
              </w:rPr>
              <w:t></w:t>
            </w:r>
          </w:p>
        </w:tc>
        <w:tc>
          <w:tcPr>
            <w:tcW w:w="89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x: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y: </w:t>
            </w:r>
            <w:r>
              <w:rPr>
                <w:rFonts w:eastAsia="RK Ugaritic;Symbol" w:cs="RK Ugaritic;Symbol" w:ascii="RK Ugaritic;Symbol" w:hAnsi="RK Ugaritic;Symbol"/>
                <w:sz w:val="32"/>
                <w:szCs w:val="32"/>
              </w:rPr>
              <w:t></w:t>
            </w:r>
          </w:p>
        </w:tc>
        <w:tc>
          <w:tcPr>
            <w:tcW w:w="929"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z: </w:t>
            </w:r>
            <w:r>
              <w:rPr>
                <w:rFonts w:eastAsia="RK Ugaritic;Symbol" w:cs="RK Ugaritic;Symbol" w:ascii="RK Ugaritic;Symbol" w:hAnsi="RK Ugaritic;Symbol"/>
                <w:sz w:val="32"/>
                <w:szCs w:val="32"/>
              </w:rPr>
              <w:t></w:t>
            </w:r>
          </w:p>
        </w:tc>
        <w:tc>
          <w:tcPr>
            <w:tcW w:w="94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904"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954"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941" w:type="dxa"/>
            <w:tcBorders>
              <w:top w:val="single" w:sz="6" w:space="0" w:color="000000"/>
              <w:left w:val="single" w:sz="6" w:space="0" w:color="000000"/>
              <w:bottom w:val="single" w:sz="18" w:space="0" w:color="000000"/>
              <w:right w:val="single" w:sz="18" w:space="0" w:color="000000"/>
            </w:tcBorders>
          </w:tcPr>
          <w:p>
            <w:pPr>
              <w:pStyle w:val="Normal"/>
              <w:snapToGrid w:val="false"/>
              <w:jc w:val="left"/>
              <w:rPr>
                <w:sz w:val="28"/>
                <w:szCs w:val="28"/>
              </w:rPr>
            </w:pPr>
            <w:r>
              <w:rPr>
                <w:sz w:val="28"/>
                <w:szCs w:val="28"/>
              </w:rPr>
            </w:r>
          </w:p>
        </w:tc>
      </w:tr>
    </w:tbl>
    <w:p>
      <w:pPr>
        <w:pStyle w:val="Normal"/>
        <w:rPr/>
      </w:pPr>
      <w:r>
        <w:rPr/>
      </w:r>
    </w:p>
    <w:p>
      <w:pPr>
        <w:pStyle w:val="Heading3"/>
        <w:rPr/>
      </w:pPr>
      <w:r>
        <w:rPr/>
        <w:t>RK Ugaritic Transscript:</w:t>
      </w:r>
    </w:p>
    <w:tbl>
      <w:tblPr>
        <w:tblW w:w="7480" w:type="dxa"/>
        <w:jc w:val="left"/>
        <w:tblInd w:w="-92" w:type="dxa"/>
        <w:tblLayout w:type="fixed"/>
        <w:tblCellMar>
          <w:top w:w="0" w:type="dxa"/>
          <w:left w:w="70" w:type="dxa"/>
          <w:bottom w:w="0" w:type="dxa"/>
          <w:right w:w="70" w:type="dxa"/>
        </w:tblCellMar>
      </w:tblPr>
      <w:tblGrid>
        <w:gridCol w:w="979"/>
        <w:gridCol w:w="891"/>
        <w:gridCol w:w="941"/>
        <w:gridCol w:w="929"/>
        <w:gridCol w:w="941"/>
        <w:gridCol w:w="904"/>
        <w:gridCol w:w="954"/>
        <w:gridCol w:w="941"/>
      </w:tblGrid>
      <w:tr>
        <w:trPr/>
        <w:tc>
          <w:tcPr>
            <w:tcW w:w="979" w:type="dxa"/>
            <w:tcBorders>
              <w:top w:val="single" w:sz="18"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A: </w:t>
            </w:r>
            <w:r>
              <w:rPr>
                <w:rFonts w:eastAsia="RK Ugaritic Transscript" w:cs="RK Ugaritic Transscript" w:ascii="RK Ugaritic Transscript" w:hAnsi="RK Ugaritic Transscript"/>
                <w:sz w:val="28"/>
                <w:szCs w:val="28"/>
              </w:rPr>
              <w:t>A</w:t>
            </w:r>
          </w:p>
        </w:tc>
        <w:tc>
          <w:tcPr>
            <w:tcW w:w="89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B: </w:t>
            </w:r>
            <w:r>
              <w:rPr>
                <w:rFonts w:eastAsia="RK Ugaritic Transscript" w:cs="RK Ugaritic Transscript" w:ascii="RK Ugaritic Transscript" w:hAnsi="RK Ugaritic Transscript"/>
                <w:sz w:val="28"/>
                <w:szCs w:val="28"/>
              </w:rPr>
              <w:t>B</w:t>
            </w:r>
          </w:p>
        </w:tc>
        <w:tc>
          <w:tcPr>
            <w:tcW w:w="94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C: </w:t>
            </w:r>
            <w:r>
              <w:rPr>
                <w:rFonts w:eastAsia="RK Ugaritic Transscript" w:cs="RK Ugaritic Transscript" w:ascii="RK Ugaritic Transscript" w:hAnsi="RK Ugaritic Transscript"/>
                <w:sz w:val="28"/>
                <w:szCs w:val="28"/>
              </w:rPr>
              <w:t>C</w:t>
            </w:r>
          </w:p>
        </w:tc>
        <w:tc>
          <w:tcPr>
            <w:tcW w:w="929"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D: </w:t>
            </w:r>
            <w:r>
              <w:rPr>
                <w:rFonts w:eastAsia="RK Ugaritic Transscript" w:cs="RK Ugaritic Transscript" w:ascii="RK Ugaritic Transscript" w:hAnsi="RK Ugaritic Transscript"/>
                <w:sz w:val="28"/>
                <w:szCs w:val="28"/>
              </w:rPr>
              <w:t>D</w:t>
            </w:r>
          </w:p>
        </w:tc>
        <w:tc>
          <w:tcPr>
            <w:tcW w:w="941"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E: </w:t>
            </w:r>
            <w:r>
              <w:rPr>
                <w:rFonts w:eastAsia="RK Ugaritic Transscript" w:cs="RK Ugaritic Transscript" w:ascii="RK Ugaritic Transscript" w:hAnsi="RK Ugaritic Transscript"/>
                <w:sz w:val="28"/>
                <w:szCs w:val="28"/>
              </w:rPr>
              <w:t>E</w:t>
            </w:r>
          </w:p>
        </w:tc>
        <w:tc>
          <w:tcPr>
            <w:tcW w:w="904"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F: </w:t>
            </w:r>
            <w:r>
              <w:rPr>
                <w:rFonts w:eastAsia="RK Ugaritic Transscript" w:cs="RK Ugaritic Transscript" w:ascii="RK Ugaritic Transscript" w:hAnsi="RK Ugaritic Transscript"/>
                <w:sz w:val="28"/>
                <w:szCs w:val="28"/>
              </w:rPr>
              <w:t>F</w:t>
            </w:r>
          </w:p>
        </w:tc>
        <w:tc>
          <w:tcPr>
            <w:tcW w:w="954" w:type="dxa"/>
            <w:tcBorders>
              <w:top w:val="single" w:sz="18"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G: </w:t>
            </w:r>
            <w:r>
              <w:rPr>
                <w:rFonts w:eastAsia="RK Ugaritic Transscript" w:cs="RK Ugaritic Transscript" w:ascii="RK Ugaritic Transscript" w:hAnsi="RK Ugaritic Transscript"/>
                <w:sz w:val="28"/>
                <w:szCs w:val="28"/>
              </w:rPr>
              <w:t>G</w:t>
            </w:r>
          </w:p>
        </w:tc>
        <w:tc>
          <w:tcPr>
            <w:tcW w:w="941" w:type="dxa"/>
            <w:tcBorders>
              <w:top w:val="single" w:sz="18"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H: </w:t>
            </w:r>
            <w:r>
              <w:rPr>
                <w:rFonts w:eastAsia="RK Ugaritic Transscript" w:cs="RK Ugaritic Transscript" w:ascii="RK Ugaritic Transscript" w:hAnsi="RK Ugaritic Transscript"/>
                <w:sz w:val="28"/>
                <w:szCs w:val="28"/>
              </w:rPr>
              <w:t>H</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I: </w:t>
            </w:r>
            <w:r>
              <w:rPr>
                <w:rFonts w:eastAsia="RK Ugaritic Transscript" w:cs="RK Ugaritic Transscript" w:ascii="RK Ugaritic Transscript" w:hAnsi="RK Ugaritic Transscript"/>
                <w:sz w:val="28"/>
                <w:szCs w:val="28"/>
              </w:rPr>
              <w:t>I</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J: </w:t>
            </w:r>
            <w:r>
              <w:rPr>
                <w:rFonts w:eastAsia="RK Ugaritic Transscript" w:cs="RK Ugaritic Transscript" w:ascii="RK Ugaritic Transscript" w:hAnsi="RK Ugaritic Transscript"/>
                <w:sz w:val="28"/>
                <w:szCs w:val="28"/>
              </w:rPr>
              <w:t>J</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K: </w:t>
            </w:r>
            <w:r>
              <w:rPr>
                <w:rFonts w:eastAsia="RK Ugaritic Transscript" w:cs="RK Ugaritic Transscript" w:ascii="RK Ugaritic Transscript" w:hAnsi="RK Ugaritic Transscript"/>
                <w:sz w:val="28"/>
                <w:szCs w:val="28"/>
              </w:rPr>
              <w:t>K</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L: </w:t>
            </w:r>
            <w:r>
              <w:rPr>
                <w:rFonts w:eastAsia="RK Ugaritic Transscript" w:cs="RK Ugaritic Transscript" w:ascii="RK Ugaritic Transscript" w:hAnsi="RK Ugaritic Transscript"/>
                <w:sz w:val="28"/>
                <w:szCs w:val="28"/>
              </w:rPr>
              <w:t>L</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M: </w:t>
            </w:r>
            <w:r>
              <w:rPr>
                <w:rFonts w:eastAsia="RK Ugaritic Transscript" w:cs="RK Ugaritic Transscript" w:ascii="RK Ugaritic Transscript" w:hAnsi="RK Ugaritic Transscript"/>
                <w:sz w:val="28"/>
                <w:szCs w:val="28"/>
              </w:rPr>
              <w:t>M</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N: </w:t>
            </w:r>
            <w:r>
              <w:rPr>
                <w:rFonts w:eastAsia="RK Ugaritic Transscript" w:cs="RK Ugaritic Transscript" w:ascii="RK Ugaritic Transscript" w:hAnsi="RK Ugaritic Transscript"/>
                <w:sz w:val="28"/>
                <w:szCs w:val="28"/>
              </w:rPr>
              <w:t>N</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O: </w:t>
            </w:r>
            <w:r>
              <w:rPr>
                <w:rFonts w:eastAsia="RK Ugaritic Transscript" w:cs="RK Ugaritic Transscript" w:ascii="RK Ugaritic Transscript" w:hAnsi="RK Ugaritic Transscript"/>
                <w:sz w:val="28"/>
                <w:szCs w:val="28"/>
              </w:rPr>
              <w:t>O</w:t>
            </w:r>
          </w:p>
        </w:tc>
        <w:tc>
          <w:tcPr>
            <w:tcW w:w="94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P: </w:t>
            </w:r>
            <w:r>
              <w:rPr>
                <w:rFonts w:eastAsia="RK Ugaritic Transscript" w:cs="RK Ugaritic Transscript" w:ascii="RK Ugaritic Transscript" w:hAnsi="RK Ugaritic Transscript"/>
                <w:sz w:val="28"/>
                <w:szCs w:val="28"/>
              </w:rPr>
              <w:t>P</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Q: </w:t>
            </w:r>
            <w:r>
              <w:rPr>
                <w:rFonts w:eastAsia="RK Ugaritic Transscript" w:cs="RK Ugaritic Transscript" w:ascii="RK Ugaritic Transscript" w:hAnsi="RK Ugaritic Transscript"/>
                <w:sz w:val="28"/>
                <w:szCs w:val="28"/>
              </w:rPr>
              <w:t>Q</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R: </w:t>
            </w:r>
            <w:r>
              <w:rPr>
                <w:rFonts w:eastAsia="RK Ugaritic Transscript" w:cs="RK Ugaritic Transscript" w:ascii="RK Ugaritic Transscript" w:hAnsi="RK Ugaritic Transscript"/>
                <w:sz w:val="28"/>
                <w:szCs w:val="28"/>
              </w:rPr>
              <w:t>R</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S: </w:t>
            </w:r>
            <w:r>
              <w:rPr>
                <w:rFonts w:eastAsia="RK Ugaritic Transscript" w:cs="RK Ugaritic Transscript" w:ascii="RK Ugaritic Transscript" w:hAnsi="RK Ugaritic Transscript"/>
                <w:sz w:val="28"/>
                <w:szCs w:val="28"/>
              </w:rPr>
              <w:t>S</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T: </w:t>
            </w:r>
            <w:r>
              <w:rPr>
                <w:rFonts w:eastAsia="RK Ugaritic Transscript" w:cs="RK Ugaritic Transscript" w:ascii="RK Ugaritic Transscript" w:hAnsi="RK Ugaritic Transscript"/>
                <w:sz w:val="28"/>
                <w:szCs w:val="28"/>
              </w:rPr>
              <w:t>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U: </w:t>
            </w:r>
            <w:r>
              <w:rPr>
                <w:rFonts w:eastAsia="RK Ugaritic Transscript" w:cs="RK Ugaritic Transscript" w:ascii="RK Ugaritic Transscript" w:hAnsi="RK Ugaritic Transscript"/>
                <w:sz w:val="28"/>
                <w:szCs w:val="28"/>
              </w:rPr>
              <w:t>U</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V: </w:t>
            </w:r>
            <w:r>
              <w:rPr>
                <w:rFonts w:eastAsia="RK Ugaritic Transscript" w:cs="RK Ugaritic Transscript" w:ascii="RK Ugaritic Transscript" w:hAnsi="RK Ugaritic Transscript"/>
                <w:sz w:val="28"/>
                <w:szCs w:val="28"/>
              </w:rPr>
              <w:t>V</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W: </w:t>
            </w:r>
            <w:r>
              <w:rPr>
                <w:rFonts w:eastAsia="RK Ugaritic Transscript" w:cs="RK Ugaritic Transscript" w:ascii="RK Ugaritic Transscript" w:hAnsi="RK Ugaritic Transscript"/>
                <w:sz w:val="28"/>
                <w:szCs w:val="28"/>
              </w:rPr>
              <w:t>W</w:t>
            </w:r>
          </w:p>
        </w:tc>
        <w:tc>
          <w:tcPr>
            <w:tcW w:w="94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X: </w:t>
            </w:r>
            <w:r>
              <w:rPr>
                <w:rFonts w:eastAsia="RK Ugaritic Transscript" w:cs="RK Ugaritic Transscript" w:ascii="RK Ugaritic Transscript" w:hAnsi="RK Ugaritic Transscript"/>
                <w:sz w:val="28"/>
                <w:szCs w:val="28"/>
              </w:rPr>
              <w:t>X</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Y: </w:t>
            </w:r>
            <w:r>
              <w:rPr>
                <w:rFonts w:eastAsia="RK Ugaritic Transscript" w:cs="RK Ugaritic Transscript" w:ascii="RK Ugaritic Transscript" w:hAnsi="RK Ugaritic Transscript"/>
                <w:sz w:val="28"/>
                <w:szCs w:val="28"/>
              </w:rPr>
              <w:t>Y</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Z: </w:t>
            </w:r>
            <w:r>
              <w:rPr>
                <w:rFonts w:eastAsia="RK Ugaritic Transscript" w:cs="RK Ugaritic Transscript" w:ascii="RK Ugaritic Transscript" w:hAnsi="RK Ugaritic Transscript"/>
                <w:sz w:val="28"/>
                <w:szCs w:val="28"/>
              </w:rPr>
              <w:t>Z</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a: </w:t>
            </w:r>
            <w:r>
              <w:rPr>
                <w:rFonts w:eastAsia="RK Ugaritic Transscript" w:cs="RK Ugaritic Transscript" w:ascii="RK Ugaritic Transscript" w:hAnsi="RK Ugaritic Transscript"/>
                <w:sz w:val="28"/>
                <w:szCs w:val="28"/>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b: </w:t>
            </w:r>
            <w:r>
              <w:rPr>
                <w:rFonts w:eastAsia="RK Ugaritic Transscript" w:cs="RK Ugaritic Transscript" w:ascii="RK Ugaritic Transscript" w:hAnsi="RK Ugaritic Transscript"/>
                <w:sz w:val="28"/>
                <w:szCs w:val="28"/>
              </w:rPr>
              <w:t>b</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c: </w:t>
            </w:r>
            <w:r>
              <w:rPr>
                <w:rFonts w:eastAsia="RK Ugaritic Transscript" w:cs="RK Ugaritic Transscript" w:ascii="RK Ugaritic Transscript" w:hAnsi="RK Ugaritic Transscript"/>
                <w:sz w:val="28"/>
                <w:szCs w:val="28"/>
              </w:rPr>
              <w:t>c</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d: </w:t>
            </w:r>
            <w:r>
              <w:rPr>
                <w:rFonts w:eastAsia="RK Ugaritic Transscript" w:cs="RK Ugaritic Transscript" w:ascii="RK Ugaritic Transscript" w:hAnsi="RK Ugaritic Transscript"/>
                <w:sz w:val="28"/>
                <w:szCs w:val="28"/>
              </w:rPr>
              <w:t>d</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e: </w:t>
            </w:r>
            <w:r>
              <w:rPr>
                <w:rFonts w:eastAsia="RK Ugaritic Transscript" w:cs="RK Ugaritic Transscript" w:ascii="RK Ugaritic Transscript" w:hAnsi="RK Ugaritic Transscript"/>
                <w:sz w:val="28"/>
                <w:szCs w:val="28"/>
              </w:rPr>
              <w:t>e</w:t>
            </w:r>
          </w:p>
        </w:tc>
        <w:tc>
          <w:tcPr>
            <w:tcW w:w="94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f: </w:t>
            </w:r>
            <w:r>
              <w:rPr>
                <w:rFonts w:eastAsia="RK Ugaritic Transscript" w:cs="RK Ugaritic Transscript" w:ascii="RK Ugaritic Transscript" w:hAnsi="RK Ugaritic Transscript"/>
                <w:sz w:val="28"/>
                <w:szCs w:val="28"/>
              </w:rPr>
              <w:t>f</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g: </w:t>
            </w:r>
            <w:r>
              <w:rPr>
                <w:rFonts w:eastAsia="RK Ugaritic Transscript" w:cs="RK Ugaritic Transscript" w:ascii="RK Ugaritic Transscript" w:hAnsi="RK Ugaritic Transscript"/>
                <w:sz w:val="28"/>
                <w:szCs w:val="28"/>
              </w:rPr>
              <w:t>g</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h: </w:t>
            </w:r>
            <w:r>
              <w:rPr>
                <w:rFonts w:eastAsia="RK Ugaritic Transscript" w:cs="RK Ugaritic Transscript" w:ascii="RK Ugaritic Transscript" w:hAnsi="RK Ugaritic Transscript"/>
                <w:sz w:val="28"/>
                <w:szCs w:val="28"/>
              </w:rPr>
              <w:t>h</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i: </w:t>
            </w:r>
            <w:r>
              <w:rPr>
                <w:rFonts w:eastAsia="RK Ugaritic Transscript" w:cs="RK Ugaritic Transscript" w:ascii="RK Ugaritic Transscript" w:hAnsi="RK Ugaritic Transscript"/>
                <w:sz w:val="28"/>
                <w:szCs w:val="28"/>
              </w:rPr>
              <w:t>i</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j: </w:t>
            </w:r>
            <w:r>
              <w:rPr>
                <w:rFonts w:eastAsia="RK Ugaritic Transscript" w:cs="RK Ugaritic Transscript" w:ascii="RK Ugaritic Transscript" w:hAnsi="RK Ugaritic Transscript"/>
                <w:sz w:val="28"/>
                <w:szCs w:val="28"/>
              </w:rPr>
              <w:t>j</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k: </w:t>
            </w:r>
            <w:r>
              <w:rPr>
                <w:rFonts w:eastAsia="RK Ugaritic Transscript" w:cs="RK Ugaritic Transscript" w:ascii="RK Ugaritic Transscript" w:hAnsi="RK Ugaritic Transscript"/>
                <w:sz w:val="28"/>
                <w:szCs w:val="28"/>
              </w:rPr>
              <w:t>k</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l: </w:t>
            </w:r>
            <w:r>
              <w:rPr>
                <w:rFonts w:eastAsia="RK Ugaritic Transscript" w:cs="RK Ugaritic Transscript" w:ascii="RK Ugaritic Transscript" w:hAnsi="RK Ugaritic Transscript"/>
                <w:sz w:val="28"/>
                <w:szCs w:val="28"/>
              </w:rPr>
              <w:t>l</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m: </w:t>
            </w:r>
            <w:r>
              <w:rPr>
                <w:rFonts w:eastAsia="RK Ugaritic Transscript" w:cs="RK Ugaritic Transscript" w:ascii="RK Ugaritic Transscript" w:hAnsi="RK Ugaritic Transscript"/>
                <w:sz w:val="28"/>
                <w:szCs w:val="28"/>
              </w:rPr>
              <w:t>m</w:t>
            </w:r>
          </w:p>
        </w:tc>
        <w:tc>
          <w:tcPr>
            <w:tcW w:w="94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n: </w:t>
            </w:r>
            <w:r>
              <w:rPr>
                <w:rFonts w:eastAsia="RK Ugaritic Transscript" w:cs="RK Ugaritic Transscript" w:ascii="RK Ugaritic Transscript" w:hAnsi="RK Ugaritic Transscript"/>
                <w:sz w:val="28"/>
                <w:szCs w:val="28"/>
              </w:rPr>
              <w:t>n</w:t>
            </w:r>
          </w:p>
        </w:tc>
      </w:tr>
      <w:tr>
        <w:trPr/>
        <w:tc>
          <w:tcPr>
            <w:tcW w:w="979" w:type="dxa"/>
            <w:tcBorders>
              <w:top w:val="single" w:sz="6" w:space="0" w:color="000000"/>
              <w:left w:val="single" w:sz="18" w:space="0" w:color="000000"/>
              <w:bottom w:val="single" w:sz="6" w:space="0" w:color="000000"/>
              <w:right w:val="single" w:sz="6" w:space="0" w:color="000000"/>
            </w:tcBorders>
          </w:tcPr>
          <w:p>
            <w:pPr>
              <w:pStyle w:val="Normal"/>
              <w:jc w:val="left"/>
              <w:rPr>
                <w:sz w:val="28"/>
                <w:szCs w:val="28"/>
              </w:rPr>
            </w:pPr>
            <w:r>
              <w:rPr>
                <w:sz w:val="28"/>
                <w:szCs w:val="28"/>
              </w:rPr>
              <w:t xml:space="preserve">o: </w:t>
            </w:r>
            <w:r>
              <w:rPr>
                <w:rFonts w:eastAsia="RK Ugaritic Transscript" w:cs="RK Ugaritic Transscript" w:ascii="RK Ugaritic Transscript" w:hAnsi="RK Ugaritic Transscript"/>
                <w:sz w:val="28"/>
                <w:szCs w:val="28"/>
              </w:rPr>
              <w:t>o</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p: </w:t>
            </w:r>
            <w:r>
              <w:rPr>
                <w:rFonts w:eastAsia="RK Ugaritic Transscript" w:cs="RK Ugaritic Transscript" w:ascii="RK Ugaritic Transscript" w:hAnsi="RK Ugaritic Transscript"/>
                <w:sz w:val="28"/>
                <w:szCs w:val="28"/>
              </w:rPr>
              <w:t>p</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q: </w:t>
            </w:r>
            <w:r>
              <w:rPr>
                <w:rFonts w:eastAsia="RK Ugaritic Transscript" w:cs="RK Ugaritic Transscript" w:ascii="RK Ugaritic Transscript" w:hAnsi="RK Ugaritic Transscript"/>
                <w:sz w:val="28"/>
                <w:szCs w:val="28"/>
              </w:rPr>
              <w:t>q</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r: </w:t>
            </w:r>
            <w:r>
              <w:rPr>
                <w:rFonts w:eastAsia="RK Ugaritic Transscript" w:cs="RK Ugaritic Transscript" w:ascii="RK Ugaritic Transscript" w:hAnsi="RK Ugaritic Transscript"/>
                <w:sz w:val="28"/>
                <w:szCs w:val="28"/>
              </w:rPr>
              <w:t>r</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s: </w:t>
            </w:r>
            <w:r>
              <w:rPr>
                <w:rFonts w:eastAsia="RK Ugaritic Transscript" w:cs="RK Ugaritic Transscript" w:ascii="RK Ugaritic Transscript" w:hAnsi="RK Ugaritic Transscript"/>
                <w:sz w:val="28"/>
                <w:szCs w:val="28"/>
              </w:rPr>
              <w:t>s</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t: </w:t>
            </w:r>
            <w:r>
              <w:rPr>
                <w:rFonts w:eastAsia="RK Ugaritic Transscript" w:cs="RK Ugaritic Transscript" w:ascii="RK Ugaritic Transscript" w:hAnsi="RK Ugaritic Transscript"/>
                <w:sz w:val="28"/>
                <w:szCs w:val="28"/>
              </w:rPr>
              <w:t>t</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Cs w:val="28"/>
              </w:rPr>
              <w:t xml:space="preserve">u: </w:t>
            </w:r>
            <w:r>
              <w:rPr>
                <w:rFonts w:eastAsia="RK Ugaritic Transscript" w:cs="RK Ugaritic Transscript" w:ascii="RK Ugaritic Transscript" w:hAnsi="RK Ugaritic Transscript"/>
                <w:sz w:val="28"/>
                <w:szCs w:val="28"/>
              </w:rPr>
              <w:t>u</w:t>
            </w:r>
          </w:p>
        </w:tc>
        <w:tc>
          <w:tcPr>
            <w:tcW w:w="941" w:type="dxa"/>
            <w:tcBorders>
              <w:top w:val="single" w:sz="6" w:space="0" w:color="000000"/>
              <w:left w:val="single" w:sz="6" w:space="0" w:color="000000"/>
              <w:bottom w:val="single" w:sz="6" w:space="0" w:color="000000"/>
              <w:right w:val="single" w:sz="18" w:space="0" w:color="000000"/>
            </w:tcBorders>
          </w:tcPr>
          <w:p>
            <w:pPr>
              <w:pStyle w:val="Normal"/>
              <w:jc w:val="left"/>
              <w:rPr>
                <w:sz w:val="28"/>
                <w:szCs w:val="28"/>
              </w:rPr>
            </w:pPr>
            <w:r>
              <w:rPr>
                <w:sz w:val="28"/>
                <w:szCs w:val="28"/>
              </w:rPr>
              <w:t xml:space="preserve">v: </w:t>
            </w:r>
            <w:r>
              <w:rPr>
                <w:rFonts w:eastAsia="RK Ugaritic Transscript" w:cs="RK Ugaritic Transscript" w:ascii="RK Ugaritic Transscript" w:hAnsi="RK Ugaritic Transscript"/>
                <w:sz w:val="28"/>
                <w:szCs w:val="28"/>
              </w:rPr>
              <w:t>v</w:t>
            </w:r>
          </w:p>
        </w:tc>
      </w:tr>
      <w:tr>
        <w:trPr/>
        <w:tc>
          <w:tcPr>
            <w:tcW w:w="979" w:type="dxa"/>
            <w:tcBorders>
              <w:top w:val="single" w:sz="6" w:space="0" w:color="000000"/>
              <w:left w:val="single" w:sz="18" w:space="0" w:color="000000"/>
              <w:bottom w:val="single" w:sz="18" w:space="0" w:color="000000"/>
              <w:right w:val="single" w:sz="6" w:space="0" w:color="000000"/>
            </w:tcBorders>
          </w:tcPr>
          <w:p>
            <w:pPr>
              <w:pStyle w:val="Normal"/>
              <w:jc w:val="left"/>
              <w:rPr>
                <w:sz w:val="28"/>
                <w:szCs w:val="28"/>
              </w:rPr>
            </w:pPr>
            <w:r>
              <w:rPr>
                <w:sz w:val="28"/>
                <w:szCs w:val="28"/>
              </w:rPr>
              <w:t xml:space="preserve">w: </w:t>
            </w:r>
            <w:r>
              <w:rPr>
                <w:rFonts w:eastAsia="RK Ugaritic Transscript" w:cs="RK Ugaritic Transscript" w:ascii="RK Ugaritic Transscript" w:hAnsi="RK Ugaritic Transscript"/>
                <w:sz w:val="28"/>
                <w:szCs w:val="28"/>
              </w:rPr>
              <w:t>w</w:t>
            </w:r>
          </w:p>
        </w:tc>
        <w:tc>
          <w:tcPr>
            <w:tcW w:w="89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x: </w:t>
            </w:r>
            <w:r>
              <w:rPr>
                <w:rFonts w:eastAsia="RK Ugaritic Transscript" w:cs="RK Ugaritic Transscript" w:ascii="RK Ugaritic Transscript" w:hAnsi="RK Ugaritic Transscript"/>
                <w:sz w:val="28"/>
                <w:szCs w:val="28"/>
              </w:rPr>
              <w:t>x</w:t>
            </w:r>
          </w:p>
        </w:tc>
        <w:tc>
          <w:tcPr>
            <w:tcW w:w="941"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y: </w:t>
            </w:r>
            <w:r>
              <w:rPr>
                <w:rFonts w:eastAsia="RK Ugaritic Transscript" w:cs="RK Ugaritic Transscript" w:ascii="RK Ugaritic Transscript" w:hAnsi="RK Ugaritic Transscript"/>
                <w:sz w:val="28"/>
                <w:szCs w:val="28"/>
              </w:rPr>
              <w:t>y</w:t>
            </w:r>
          </w:p>
        </w:tc>
        <w:tc>
          <w:tcPr>
            <w:tcW w:w="929" w:type="dxa"/>
            <w:tcBorders>
              <w:top w:val="single" w:sz="6" w:space="0" w:color="000000"/>
              <w:left w:val="single" w:sz="6" w:space="0" w:color="000000"/>
              <w:bottom w:val="single" w:sz="18" w:space="0" w:color="000000"/>
              <w:right w:val="single" w:sz="6" w:space="0" w:color="000000"/>
            </w:tcBorders>
          </w:tcPr>
          <w:p>
            <w:pPr>
              <w:pStyle w:val="Normal"/>
              <w:jc w:val="left"/>
              <w:rPr>
                <w:sz w:val="28"/>
                <w:szCs w:val="28"/>
              </w:rPr>
            </w:pPr>
            <w:r>
              <w:rPr>
                <w:sz w:val="28"/>
                <w:szCs w:val="28"/>
              </w:rPr>
              <w:t xml:space="preserve">z: </w:t>
            </w:r>
            <w:r>
              <w:rPr>
                <w:rFonts w:eastAsia="RK Ugaritic Transscript" w:cs="RK Ugaritic Transscript" w:ascii="RK Ugaritic Transscript" w:hAnsi="RK Ugaritic Transscript"/>
                <w:sz w:val="28"/>
                <w:szCs w:val="28"/>
              </w:rPr>
              <w:t>z</w:t>
            </w:r>
          </w:p>
        </w:tc>
        <w:tc>
          <w:tcPr>
            <w:tcW w:w="941"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904"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954" w:type="dxa"/>
            <w:tcBorders>
              <w:top w:val="single" w:sz="6" w:space="0" w:color="000000"/>
              <w:left w:val="single" w:sz="6" w:space="0" w:color="000000"/>
              <w:bottom w:val="single" w:sz="18" w:space="0" w:color="000000"/>
              <w:right w:val="single" w:sz="6" w:space="0" w:color="000000"/>
            </w:tcBorders>
          </w:tcPr>
          <w:p>
            <w:pPr>
              <w:pStyle w:val="Normal"/>
              <w:snapToGrid w:val="false"/>
              <w:jc w:val="left"/>
              <w:rPr>
                <w:sz w:val="28"/>
                <w:szCs w:val="28"/>
              </w:rPr>
            </w:pPr>
            <w:r>
              <w:rPr>
                <w:sz w:val="28"/>
                <w:szCs w:val="28"/>
              </w:rPr>
            </w:r>
          </w:p>
        </w:tc>
        <w:tc>
          <w:tcPr>
            <w:tcW w:w="941" w:type="dxa"/>
            <w:tcBorders>
              <w:top w:val="single" w:sz="6" w:space="0" w:color="000000"/>
              <w:left w:val="single" w:sz="6" w:space="0" w:color="000000"/>
              <w:bottom w:val="single" w:sz="18" w:space="0" w:color="000000"/>
              <w:right w:val="single" w:sz="18" w:space="0" w:color="000000"/>
            </w:tcBorders>
          </w:tcPr>
          <w:p>
            <w:pPr>
              <w:pStyle w:val="Normal"/>
              <w:snapToGrid w:val="false"/>
              <w:jc w:val="left"/>
              <w:rPr>
                <w:sz w:val="28"/>
                <w:szCs w:val="28"/>
              </w:rPr>
            </w:pPr>
            <w:r>
              <w:rPr>
                <w:sz w:val="28"/>
                <w:szCs w:val="28"/>
              </w:rPr>
            </w:r>
          </w:p>
        </w:tc>
      </w:tr>
    </w:tbl>
    <w:p>
      <w:pPr>
        <w:pStyle w:val="Normal"/>
        <w:rPr/>
      </w:pPr>
      <w:r>
        <w:rPr/>
      </w:r>
    </w:p>
    <w:p>
      <w:pPr>
        <w:pStyle w:val="Normal"/>
        <w:rPr/>
      </w:pPr>
      <w:r>
        <w:rPr/>
      </w:r>
    </w:p>
    <w:sectPr>
      <w:type w:val="nextPage"/>
      <w:pgSz w:w="11906" w:h="16838"/>
      <w:pgMar w:left="1417"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RK Sanskrit">
    <w:altName w:val="Symbol"/>
    <w:charset w:val="02"/>
    <w:family w:val="swiss"/>
    <w:pitch w:val="variable"/>
  </w:font>
  <w:font w:name="RK Persian Cuneiform">
    <w:altName w:val="Symbol"/>
    <w:charset w:val="02"/>
    <w:family w:val="swiss"/>
    <w:pitch w:val="variable"/>
  </w:font>
  <w:font w:name="RK Meroitic (Hieroglyphics)">
    <w:altName w:val="Symbol"/>
    <w:charset w:val="02"/>
    <w:family w:val="swiss"/>
    <w:pitch w:val="variable"/>
  </w:font>
  <w:font w:name="RK Meroitic (Demotic)">
    <w:altName w:val="Symbol"/>
    <w:charset w:val="02"/>
    <w:family w:val="swiss"/>
    <w:pitch w:val="variable"/>
  </w:font>
  <w:font w:name="RK Meroitic Transscript">
    <w:charset w:val="01"/>
    <w:family w:val="swiss"/>
    <w:pitch w:val="variable"/>
  </w:font>
  <w:font w:name="RK Ugaritic">
    <w:altName w:val="Symbol"/>
    <w:charset w:val="02"/>
    <w:family w:val="swiss"/>
    <w:pitch w:val="variable"/>
  </w:font>
  <w:font w:name="RK Ugaritic Transscrip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jc w:val="left"/>
      <w:outlineLvl w:val="0"/>
    </w:pPr>
    <w:rPr>
      <w:rFonts w:ascii="Century Gothic" w:hAnsi="Century Gothic" w:eastAsia="Century Gothic" w:cs="Century Gothic"/>
      <w:b/>
      <w:bCs/>
      <w:sz w:val="48"/>
      <w:szCs w:val="48"/>
    </w:rPr>
  </w:style>
  <w:style w:type="paragraph" w:styleId="Heading2">
    <w:name w:val="Heading 2"/>
    <w:basedOn w:val="Normal"/>
    <w:next w:val="Normal"/>
    <w:qFormat/>
    <w:pPr>
      <w:keepNext w:val="true"/>
      <w:numPr>
        <w:ilvl w:val="1"/>
        <w:numId w:val="1"/>
      </w:numPr>
      <w:spacing w:before="120" w:after="60"/>
      <w:outlineLvl w:val="1"/>
    </w:pPr>
    <w:rPr>
      <w:rFonts w:ascii="Century Gothic" w:hAnsi="Century Gothic" w:eastAsia="Century Gothic" w:cs="Century Gothic"/>
      <w:b/>
      <w:bCs/>
      <w:sz w:val="36"/>
      <w:szCs w:val="36"/>
    </w:rPr>
  </w:style>
  <w:style w:type="paragraph" w:styleId="Heading3">
    <w:name w:val="Heading 3"/>
    <w:basedOn w:val="Normal"/>
    <w:next w:val="Normal"/>
    <w:qFormat/>
    <w:pPr>
      <w:keepNext w:val="true"/>
      <w:numPr>
        <w:ilvl w:val="2"/>
        <w:numId w:val="1"/>
      </w:numPr>
      <w:outlineLvl w:val="2"/>
    </w:pPr>
    <w:rPr>
      <w:rFonts w:ascii="Century Gothic" w:hAnsi="Century Gothic" w:eastAsia="Century Gothic" w:cs="Century Gothic"/>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072" w:leader="dot"/>
      </w:tabs>
      <w:ind w:left="1134" w:hanging="0"/>
    </w:pPr>
    <w:rPr/>
  </w:style>
  <w:style w:type="paragraph" w:styleId="Contents2">
    <w:name w:val="TOC 2"/>
    <w:basedOn w:val="Normal"/>
    <w:next w:val="Normal"/>
    <w:pPr>
      <w:tabs>
        <w:tab w:val="clear" w:pos="708"/>
        <w:tab w:val="right" w:pos="9072" w:leader="dot"/>
      </w:tabs>
      <w:ind w:left="567" w:hanging="0"/>
    </w:pPr>
    <w:rPr/>
  </w:style>
  <w:style w:type="paragraph" w:styleId="Contents1">
    <w:name w:val="TOC 1"/>
    <w:basedOn w:val="Normal"/>
    <w:next w:val="Normal"/>
    <w:pPr>
      <w:tabs>
        <w:tab w:val="clear" w:pos="708"/>
        <w:tab w:val="right" w:pos="9072" w:leader="dot"/>
      </w:tabs>
      <w:spacing w:before="180" w:after="0"/>
    </w:pPr>
    <w:rPr>
      <w:b/>
      <w:bCs/>
      <w:i/>
      <w:iCs/>
      <w:smallCaps/>
      <w:sz w:val="28"/>
      <w:szCs w:val="28"/>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MS LineDraw;Symbol" w:hAnsi="MS LineDraw;Symbol" w:eastAsia="MS LineDraw;Symbol" w:cs="MS LineDraw;Symbol"/>
      <w:color w:val="auto"/>
      <w:sz w:val="16"/>
      <w:szCs w:val="16"/>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1:25:00Z</dcterms:created>
  <dc:creator>Kainhofer</dc:creator>
  <dc:description/>
  <dc:language>en-US</dc:language>
  <cp:lastModifiedBy>Kainhofer</cp:lastModifiedBy>
  <dcterms:modified xsi:type="dcterms:W3CDTF">1997-03-24T12:12:00Z</dcterms:modified>
  <cp:revision>7</cp:revision>
  <dc:subject/>
  <dc:title>RK Ancient Fonts 1.0</dc:title>
</cp:coreProperties>
</file>