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ont is freewa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can be offered on other sites for free. Cannot be sol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