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2745542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746263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266726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8281416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794002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509029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115059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696203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528180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9717460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255275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025227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302415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6244854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792232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976665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5520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62838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8386357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5071214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336714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8276099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447287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131087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5454536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176117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