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072881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241953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352281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866320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29687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162973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616829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538180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221848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619008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023862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622448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95428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5689079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466171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247195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8664187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94523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427246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8149009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3451002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852530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023801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077673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926184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7482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