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845120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8180817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6934205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5302148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1500981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2783944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3787071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911468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087583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0819173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9501265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7229071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0878083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622556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682094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7425961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9645721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0490878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1377194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8270349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0024035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4568859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2380922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70426046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354907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706274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