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853215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227152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2719272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6959959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9169405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459688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198781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0578625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2837592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433165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8656252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157936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6806023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5573021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3737245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193940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398763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25262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613782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273781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020611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3346309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318396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5557350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3579977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474323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