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805469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838595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742230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785491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558110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611391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8844435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496681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070096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7887206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090999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2410015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9953235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5726814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2405405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7469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7875173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265218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653238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7026482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309204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4511457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0272429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061165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989520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419338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