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6929132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3463029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9870938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81446242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4521486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2844027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9429929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9319142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11300141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861923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2508038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26725841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2530457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3612916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8885656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7988275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9116182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139105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0502287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780012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4145118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0574202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3489024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5203284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7953712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5335205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