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905663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90445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765669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135001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503047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23833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77989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15492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50613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6059488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452069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43526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044338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400169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9206879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38895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079445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660539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313694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4093974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015662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050365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472755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1995076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246477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7103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