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107896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6186386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2548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007359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825969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761281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28883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859729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112622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211081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99889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21539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972631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673790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801861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2065191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552346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81334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0638689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500868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14765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667274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69447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896141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498203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90236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