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4393461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388229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1161167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7384059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3047364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0287254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1559568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0226049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2796464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9519829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3559610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6235412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3809709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5368784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8686728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394840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1975608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0462684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4987348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84667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177500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327610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0023157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1156525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5721760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734521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9515641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958142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2482144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2633659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41689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8581320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0664412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3380760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6590137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7205466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0020357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4802514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9613153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8040822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3112536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0009013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5566467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8696915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1867517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0871513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1205932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2942877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8305240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3503850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6632812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5678464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3205127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8890139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467364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8819178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7073804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