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057039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8533169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6539421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2265476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570815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75261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342109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560830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4735151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319586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538881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7946131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1302498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7364730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527716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6071601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098611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240874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2590915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367755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3674743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3313596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460922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256773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8852620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0073588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