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535242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331548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6347663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9481618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50121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256336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4952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164076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51458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572848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36459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886321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1249438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801136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0489795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795229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890492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1413201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15571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381259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3193709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63602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5823558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5432492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725375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421140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