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9418624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6659780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489748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375324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197248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0125573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2614098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067671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0252189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14132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765875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9216936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28211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2317022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640559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63290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449434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153141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91115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3521108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820486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270218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360148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7793676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986001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931825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