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2805658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7807067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0628650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3447653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3368298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8095263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3756539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8042074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7846258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5720153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8604209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6585527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5730537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5642171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77258114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303873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7687605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7916225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6193633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059040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8275157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6528806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2138427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4306009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397423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4375006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572052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5653056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5637280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425893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3771406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2826931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886554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3824842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121590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372676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2842364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0186657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660967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6958659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6482294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1555532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283199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52537926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