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837911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29619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21073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7285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242726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37267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318166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419627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8080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3577080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596558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153709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04226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55736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396871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670588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38955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313912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101987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931352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335628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025442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0063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32977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09315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015095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638824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972722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52839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261767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835863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420289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855822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723368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679297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74356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074626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185202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606558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11122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984159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236522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159535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127171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005012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271623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6490144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1077950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991411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8934770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8264460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1844580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2899594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672546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5094436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6642492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