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10428991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2958788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76367020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668244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536320018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42877302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13410898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5505282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40853973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09537091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97127196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46609515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96171565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42679415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88778693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82297053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36738006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70504851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85882541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13432283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4019369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846902058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92216282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73104599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59386457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10405315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90325890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06442559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89407510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49923081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79326791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75780403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90783213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92766261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82698357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44681249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37357899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7353151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05620752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56489820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39381771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3312529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22254852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694681834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87883328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17332331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482547042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60682665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326972440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905205671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966329255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985143742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261765126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603745342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14242938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531644758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