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578413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009939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146371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5972473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42054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469421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151354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1232628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972334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6110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76212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90098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3647227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