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7781708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6848565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7729589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8635000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350309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441679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61371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5648026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72627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974116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206060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3467405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9873348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0654119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3508560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811059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62112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96224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2058692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6681009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7487589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4375292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793542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923116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78930180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7726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