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5698604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50843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56956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3225764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872769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7027005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804947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653999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018259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7971128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9612349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9169096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1544829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2224064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377876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4518161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064171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1330203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9574303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9896341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5465509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636149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703587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466617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9491491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681117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