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3176811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6313695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7545834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5992104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9324036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4602420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6226738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178210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3950325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7639709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3408628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03099240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3244041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5849167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4076147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6875542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4852463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86343739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0365350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2117037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1488122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3441106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22493915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04288580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94825911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056834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