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926625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8618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7116233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586029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010666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043483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600678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937860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252702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950600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80782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016413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04888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750126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224746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284380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316328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640457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08428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743730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7481513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868815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858021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855701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020646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571678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