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326064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095601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395189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630712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689422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59339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508593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2091470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68828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577560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446103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6525443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8371300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50234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362546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133351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4229298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23613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68093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3772160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035230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780641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148840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466142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93918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800115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