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8721773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923876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389830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750718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665087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2962012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75390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7801013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5032740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021496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93231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634738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1814680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4608557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8738081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5774157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211111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539155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7790924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443797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664897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157047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849845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59825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38061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093082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