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183507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365253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977412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868393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957146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34427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542529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92428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6174803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569479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538679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73399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983677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386793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836807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7493462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594501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538031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525589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2888428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3301049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417537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027588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489455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393871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42259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