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0575569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3962320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5647079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9713106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9037297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8976777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8188827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3964465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637653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264417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4248474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3453814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8808228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1396762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4798435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8164946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079633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3441708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8986394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060538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002490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4201954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7422746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3163766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6670882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517809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