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8024996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1255026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0072583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3820155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5960510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4019599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956603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8687321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9049052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7262679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201038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1848437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214529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6482128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0421572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9778430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1922762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3253128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6423499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8027503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11857805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3573360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3622000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1619868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4007610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4116335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4124341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6671681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7056173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0367286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4408735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0805771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902317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772205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8737181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8435500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3456405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9432006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9406365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5122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1394848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274165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8254606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4553027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134329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3552843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1905181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4482999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2227413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8223104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5830104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6340454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8407257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1419394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0216089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8310898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6980787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