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0550672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9228707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8181953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3799298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5163081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589527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5634434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3214914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137073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2500989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931932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7017964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13752083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2937808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5777342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9898510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01030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5957277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6457200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9114117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482520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7328856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8300685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2918795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6582217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7323851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