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855641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91553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50005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02213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39473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975986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309113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2528832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665957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3477776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885263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192143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2012942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680635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091790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90729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6283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75623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760041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7852122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29350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90820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3619555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851315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121597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58436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