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5256505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174710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3091926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2169342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5055935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582274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48607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8528697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579859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9035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319207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4424640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474152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438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60664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640876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5592959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2305501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4171709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9561438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273883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7566781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8308476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3183414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478575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605339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