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50327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74475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51990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10453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32872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04767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08841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90503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92787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84120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634355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753521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51347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09118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567618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061208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196387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20146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45538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96156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01630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6500892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850600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29089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09222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572857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667079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50889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45964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73111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85306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18434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56425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1932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879593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6997527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067627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99587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10988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45939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789011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62418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3457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986599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