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45963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30304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4166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7358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09954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336032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45973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11334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78729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25074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651724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60378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10347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52359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89635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19870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92345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77112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92760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82110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81672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27092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56781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58062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88447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66050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60100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827514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910880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79811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311916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897519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95791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5987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90141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32136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29795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24294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04710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85742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29164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39424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14033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862706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410582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4762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43836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39253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838527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1456707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3614413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82803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107532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80542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586916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75581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